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Башкирский государственный университет</w:t>
      </w:r>
    </w:p>
    <w:p>
      <w:pPr>
        <w:pStyle w:val="Normal"/>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терлитамакский филиал</w:t>
      </w:r>
    </w:p>
    <w:p>
      <w:pPr>
        <w:pStyle w:val="Normal"/>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Библиоте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36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t>БЮЛЛЕТЕНЬ</w:t>
      </w:r>
    </w:p>
    <w:p>
      <w:pPr>
        <w:pStyle w:val="Normal"/>
        <w:spacing w:lineRule="auto" w:line="36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t>НОВЫХ ПОСТУПЛЕНИЙ</w:t>
      </w:r>
    </w:p>
    <w:p>
      <w:pPr>
        <w:pStyle w:val="Normal"/>
        <w:spacing w:lineRule="auto" w:line="360" w:before="0" w:after="0"/>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t>за 2018 год</w:t>
      </w:r>
    </w:p>
    <w:p>
      <w:pPr>
        <w:pStyle w:val="Normal"/>
        <w:jc w:val="center"/>
        <w:rPr>
          <w:b/>
          <w:b/>
          <w:sz w:val="28"/>
          <w:szCs w:val="28"/>
          <w:u w:val="single"/>
        </w:rPr>
      </w:pPr>
      <w:r>
        <w:rPr>
          <w:b/>
          <w:sz w:val="28"/>
          <w:szCs w:val="28"/>
          <w:u w:val="single"/>
        </w:rPr>
      </w:r>
    </w:p>
    <w:p>
      <w:pPr>
        <w:pStyle w:val="Normal"/>
        <w:rPr>
          <w:sz w:val="28"/>
          <w:szCs w:val="28"/>
          <w:u w:val="single"/>
        </w:rPr>
      </w:pPr>
      <w:r>
        <w:rPr>
          <w:sz w:val="28"/>
          <w:szCs w:val="28"/>
          <w:u w:val="single"/>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ascii="Times New Roman" w:hAnsi="Times New Roman" w:cs="Times New Roman"/>
          <w:sz w:val="24"/>
          <w:szCs w:val="24"/>
        </w:rPr>
      </w:pPr>
      <w:r>
        <w:rPr>
          <w:rFonts w:cs="Times New Roman" w:ascii="Times New Roman" w:hAnsi="Times New Roman"/>
          <w:b/>
          <w:sz w:val="28"/>
          <w:szCs w:val="28"/>
        </w:rPr>
        <w:t>Стерлитамак 2018</w:t>
      </w:r>
    </w:p>
    <w:p>
      <w:pPr>
        <w:pStyle w:val="Normal"/>
        <w:ind w:firstLine="708"/>
        <w:rPr>
          <w:rFonts w:ascii="Times New Roman" w:hAnsi="Times New Roman" w:cs="Times New Roman"/>
          <w:sz w:val="24"/>
          <w:szCs w:val="24"/>
        </w:rPr>
      </w:pPr>
      <w:r>
        <w:rPr>
          <w:rFonts w:cs="Times New Roman" w:ascii="Times New Roman" w:hAnsi="Times New Roman"/>
          <w:sz w:val="24"/>
          <w:szCs w:val="24"/>
        </w:rPr>
        <w:t>В настоящий  «Бюллетень» включены издания преподавателей СФ БашГУ, поступившие во все подразделения библиотеки СФ БашГУ в 2018 году. «Бюллетень» составлен на основе записей электронного каталога. Записи сделаны в формате RUSMARC с использованием программы «Русла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632.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Р8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256   2УК2256   3УК2256   4УК2256   5УК2256   6УК2256   7УК2256   8УК2256   9УК2256   10УК2256   11УК2256   12УК2256   13УК2256   14УК2256   15УК2256   16УК2256   17УК2256   18УК2256   19УК2256   20УК2256   </w:t>
        <w:tab/>
        <w:t>Русско-башкирско-кыргызский разговорник/ С. Х. Агзямова [и др.]; МОиН РФ; СФ БашГУ; Под ред. З. И. Саляховой; Рец. Г. А. Басырова; С. Ф. Каримова. - Стерлитамак: Изд-во СФ БашГУ, 2018. - 71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71 р. 77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В8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317   </w:t>
        <w:tab/>
        <w:t>"Врата моей учености": сб. материалов XIX Российской науч.-практ. конф. "Ломоносовские чтения", 2 марта 2018 г./ МОиН РФ; СФ БашГУ; Под ред. О. В. Шаталовой. - Стерлитамак: Изд-во СФ БашГУ, 201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Вып. 15 - 16: / Ред. Р. Р. Тажиев и др.; Рец. Е. А. Киреева, Н. Б. Мухина, 2018. - 199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15 р. 73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432.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M4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273   2УК2273   3УК2273   4УК2273   5УК2273   6УК2273   7УК2273   8УК2273   9УК2273   10УК2273   11УК2273   12УК2273   13УК2273   14УК2273   15УК2273   16УК2273   17УК2273   18УК2273   19УК2273   20УК2273   21УК2273   22УК2273   23УК2273   24УК2273   25УК2273   26УК2273   27УК2273   28УК2273   29УК2273   30УК2273   31УК2273   32УК2273   33УК2273   34УК2273   35УК2273   36УК2273   37УК2273   38УК2273   </w:t>
        <w:tab/>
        <w:t>Meals [питание]: практикум для студ. филол. фак. пед. направления/ МОиН РФ ; СФ БашГУ; Сост. Н. Г. Микаилова; Ред. Е. В. Болотова; Рец. Н. Н. Топольникова. - Стерлитамак: Изд-во СФ БашГУ, 2018. - 35 с. : ил.. - (На англ. яз.)</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30 р. 79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48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1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328   Авдеев, А. Н.</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Гражданское образование сотрудников правоохранительных органов: монография/ А. Н. Авдеев, В. И. Баймурзина; МОиН РФ; СФ БашГУ; Науч. А. Г. Маджуга; Р. М. Салимова; Рец. Х. Х. Баймурзин. - Стерлитамак: Изд-во СФ БашГУ, 2018. - 117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98-113Прил.: с. 114-11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634-3: 465 р. 54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2.9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3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350   2УК2350   3УК2350   4УК2350   5УК2350   6УК2350   7УК2350   8УК2350   9УК2350   10УК2350   11УК2350   12УК2350   13УК2350   14УК2350   15УК2350   16УК2350   17УК2350   18УК2350   19УК2350   20УК2350   21УК2350   22УК2350   23УК2350   24УК2350   25УК2350   </w:t>
        <w:tab/>
        <w:t>Администрирование информационных систем: учеб. пособие/ МОиН РФ ; СФ БашГУ; Авт.-сост. Г. Я. Хусаинова; Под ред. М. К. Хасанова; Рец. Н. С. Шулаев. - Стерлитамак: Изд-во СФ БашГУ, 2018. - 68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6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66 р. 56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7.400.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4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298   </w:t>
        <w:tab/>
        <w:t>Актуальные вопросы местного самоуправления в Российской Федерации: сб. науч. ст. по итогам I Всерос. науч.-практ. конф., посвящ. Дню местного самоуправл., 26-27 апр. 2018 г./ МОиН РФ ; СФ БашГУ; Под ред. Р. М. Усмановой и др.; Рец. Р. М. Муртазин. - Стерлитамак: Изд-во СФ БашГУ, 2018. - 243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80 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4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270   </w:t>
        <w:tab/>
        <w:t>Актуальные вопросы техники и технологии: сб. материалов IV Междунар. заоч. науч.-практ. конф. аспирантов, магистрантов и студ., 28 марта 2018 г., г. Стерлитамак, РБ, Российская Федерация, г. Актобе, Респ. Казахстан/ МОиН РФ ; СФ БашГУ; Под ред. С. Ю. Широковой, И. М. Мунасыпова и др.; Рец. Р. А. Бекназаров. - Стерлитамак: Изд-во СФ БашГУ; Актобе, 2018. - 507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169 р. 16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0в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4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400   2УК2400   </w:t>
        <w:tab/>
        <w:t>Актуальные научные исследования и технологии: сб. науч. тр./ МОиН РФ ; СФ БашГУ; Отв. ред. В. Н. Кризский. - Стерлитамак: Изд-во СФ БашГУ, 201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Вып. 2: / Редкол. Л. П. Колоколова и др.; Рец. И. А. Сыров; Р. Ф. Маликов, 2018. - 228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208 р. 56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Актуальные научные исследования и технологии: сб. науч. тр./ МОиН РФ ; СФ БашГУ; Отв. ред. В. Н. Кризский. - Стерлитамак: Изд-во СФ БашГУ, 201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0в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4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401   2УК2401   </w:t>
        <w:tab/>
        <w:t>Актуальные научные исследования и технологии: сб. науч. тр./ МОиН РФ ; СФ БашГУ; Отв. ред. В. Н. Кризский. - Стерлитамак: Изд-во СФ БашГУ, 201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Вып. 1: / Редкол. Л. П. Колоколова и др.; Рец. И. А. Сыров; Р. Ф. Маликов, 2018. - 226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209 р. 46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7.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4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385   </w:t>
        <w:tab/>
        <w:t>Актуальные проблемы государства и права на современном этапе: сб. науч. ст. по материалам VII Республ. науч.-практ. конф., посвящ. Дню юриста, 3 дек. 2018 г./ МОиН РФ; СФ БашГУ; Под ред. Р.М. Усмановой. - Стерлитамак: Изд-во СФ БашГУ, 201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Вып. VII: / Редкол.: Л. Т. Чихладзе,Н. А. Саттарова и др.; Рец. Р. М. Муртазин, 2018. - 233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293 р. 25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7.40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4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296   </w:t>
        <w:tab/>
        <w:t>Актуальные проблемы гражданского права и процесса: сб. науч.. тр. по итогам работы методологич. семинара и юрид. клиники "Правовой центр"/ МОиН РФ; СФ БашГУ; Под ред. Р. И. Тимофеевой. - Стерлитамак: Изд-во СФ БашГУ, 201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Вып. 5: / Отв. ред. Р. И. Тимофеева ; Редкол.: Р. М. Усманова и др., 2018. - 96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209 р. 73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7.40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4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337   </w:t>
        <w:tab/>
        <w:t>Актуальные проблемы гражданского права и процесса: сб. науч. тр. по итогам работы методологич. семинара и юрид. клиники "Правовой центр"/ МОиН РФ; СФ БашГУ; рец. М. И. Давлетова, Э. Р. Галимов. - Стерлитамак: Изд-во СФ БашГУ, 201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Вып. 5: / Отв. ред. Р. И. Тимофеева ; Редкол.: Р. М. Усманова и др., 2018. - 131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728 р. 84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5.29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4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271   </w:t>
        <w:tab/>
        <w:t>Актуальные проблемы экономики предприятия: сб. науч. тр. магистрантов по направлению "38.04.01-Экономика"/ МОиН РФ ; СФ БашГУ; Под ред. Г. М. Ибрагимовой. - Стерлитамак: Изд-во СФ БашГУ, 201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Вып. 2: / Под ред. Н. Г. Алексеевой и др.; Рец. Е. Е. Будник, 2018. - 154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611 р. 08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Актуальные проблемы экономики предприятия: сб. науч. тр. магистрантов по направлению "38.04.01-Экономика"/ МОиН РФ ; СФ БашГУ; Под ред. Г. М. Ибрагимовой. - Стерлитамак: Изд-во СФ БашГУ, 201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4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335   2УК2335   </w:t>
        <w:tab/>
        <w:t>Актуальные психолого-педагогические проблемы профессиональной подготовки в инновационных социокультурных условиях: сб. науч. тр. по материалам XV Междунар. науч.-практ. конф., РБ, г. Стерлитамак, 5 апр. 2018 г./ Отв. ред. Л. Б. Абдуллина и др.; Рец. В. И. Баймурзина; И. А. Игнаткова. - Стерлитамак: Изд-во СФ БашГУ, 2018. - 247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041 р. 72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4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429   2УК2429   3УК2429   4УК2429   5УК2429   6УК2429   7УК2429   8УК2429   9УК2429   10УК2429   11УК2429   12УК2429   13УК2429   14УК2429   15УК2429   16УК2429   17УК2429   18УК2429   19УК2429   20УК2429   Алексеева, Н. Г.</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Экономика: учеб. пособие для неэконом. спец. и направлений подготовки/ Н. Г. Алексеева, Л. Е. Алтынбаева; МОиН РФ ; СФ БашГУ; Ред. О. Н. Ганюта; Рец. О. И. Глущенко. - Стерлитамак: Изд-во СФ БашГУ, 2018. - 263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262-26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280 р. 20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63.3(2Рос.Баш)</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А49</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Алешин, П. Н.</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t>Роль института земства в развитии региона : историко-правовой анализ модели земской агрономии Уфимской губернии: монография/ П. Н. Алешин; НИИ истории, экономики и права; Башк. гос. ун-т; Под ред. Д. П. Самородова и др. - М.: Изд-во НИИ ИЭП, 2016. - 136 с.</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Библиогр.: с. 105-132Прил.: 133-135</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SBN 978-5-906724-21-2: 479 р. 20 к.</w:t>
      </w:r>
    </w:p>
    <w:p>
      <w:pPr>
        <w:pStyle w:val="Style14"/>
        <w:spacing w:lineRule="auto" w:line="360"/>
        <w:rPr>
          <w:i w:val="false"/>
          <w:i w:val="false"/>
          <w:sz w:val="24"/>
          <w:szCs w:val="24"/>
        </w:rPr>
      </w:pPr>
      <w:r>
        <w:rPr>
          <w:i w:val="false"/>
          <w:sz w:val="24"/>
          <w:szCs w:val="24"/>
        </w:rPr>
        <w:t>Стр СБО: 1УК2191</w:t>
      </w:r>
    </w:p>
    <w:p>
      <w:pPr>
        <w:pStyle w:val="Style14"/>
        <w:spacing w:lineRule="auto" w:line="360"/>
        <w:rPr>
          <w:i w:val="false"/>
          <w:i w:val="false"/>
          <w:sz w:val="24"/>
          <w:szCs w:val="24"/>
        </w:rPr>
      </w:pPr>
      <w:r>
        <w:rPr>
          <w:i w:val="false"/>
          <w:sz w:val="24"/>
          <w:szCs w:val="24"/>
        </w:rPr>
        <w:t>Стр аб: 2УК2191, 3УК2191, 4УК2191, 5УК2191, 6УК2191, 7УК2191, 8УК2191, 9УК2191, 10УК2191, 11УК2191, 12УК2191, 13УК2191, 14УК2191, 15УК2191, 16УК2191, 17УК2191, 18УК2191, 19УК2191, 20УК2191, 21УК2191, 22УК2191, 23УК2191, 24УК2191, 25УК2191, 26УК2191, 27УК2191, 28УК2191, 29УК2191, 30УК2191, 31УК2191, 32УК2191, 33УК2191, 34УК2191, 35УК2191, 36УК2191, 37УК2191, 38УК2191, 39УК2191, 40УК2191, 41УК2191, 42УК2191, 43УК2191, 44УК2191, 45УК2191, 46УК2191, 47УК2191, 48УК2191, 49УК2191, 50УК2191, 51УК2191, 52УК2191, 53УК2191, 54УК2191, 55УК2191, 56УК2191, 57УК2191, 58УК2191, 59УК2191, 60УК2191, 61УК2191, 62УК2191, 63УК2191, 64УК2191, 65УК2191, 66УК2191, 67УК2191, 68УК2191, 69УК2191, 70УК2191, 71УК2191, 72УК2191, 73УК2191, 74УК219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432.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6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412   2УК2412   3УК2412   4УК2412   5УК2412   6УК2412   7УК2412   8УК2412   9УК2412   10УК2412   11УК2412   12УК2412   13УК2412   14УК2412   15УК2412   16УК2412   17УК2412   18УК2412   19УК2412   20УК2412   21УК2412   22УК2412   23УК2412   24УК2412   25УК2412   26УК2412   27УК2412   28УК2412   29УК2412   30УК2412   31УК2412   32УК2412   33УК2412      </w:t>
        <w:tab/>
        <w:t>Английский язык для профессионального общения  (математика и информационные технологии): учеб.-метод. материалы/ МОиН РФ ; СФ БашГУ; Сост. А. Г. Ступина и др.; Ред. Н. В. Матвеева; Рец. Ю. А. Жаринов. - Стерлитамак: Изд-во СФ БашГУ, 2018. - 59 с.. - (На англ. яз.)</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51 р. 48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2.97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6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426   2УК2426   3УК2426   4УК2426   5УК2426   6УК2426   7УК2426   8УК2426   9УК2426   10УК2426   11УК2426   12УК2426   13УК2426   14УК2426   15УК2426   16УК2426   17УК2426   18УК2426   19УК2426   20УК2426   21УК2426   22УК2426   23УК2426   24УК2426   25УК2426   Анохин, С. М.</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Информационные технологии обработки табличных данных: учеб.-метод. пособие для студ., понаправлению "44.03.04-Профессиональное образование (по отраслям)"/ С. М. Анохин; МОиН РФ ; СФ БашГУ; Ред. Т. Г. Белобородова; Рец. Е. А. Муравьева. - Стерлитамак: Изд-во СФ БашГУ, 2018. - 79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17 р. 07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2.97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7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205   2УК2205   3УК2205   4УК2205   5УК2205   6УК2205   7УК2205   8УК2205   9УК2205   10УК2205   11УК2205   12УК2205   13УК2205   14УК2205   15УК2205   16УК2205   17УК2205   18УК2205   19УК2205   20УК2205   21УК2205   22УК2205   23УК2205   24УК2205   25УК2205   26УК2205   27УК2205   Антипин, А. Ф.</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Технология разработки программного обеспечения: учеб. пособие для студ., обучающихся по направлению "02.03.03-Математическое обеспечение и администрирование информационных систем"/ А. Ф. Антипин; МОиН РФ ; СФ БашГУ; Под ред. Е. В. Антипиной, П. Н. Чарикова. - Стерлитамак: Изд-во СФ БашГУ, 2018. - 93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9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89 р. 52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632.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8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381   Арсланова, М.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Стилистика башкирского языка: монография/ М. С. Арсланова; МОиН РФ ; СФ БашГУ; Ред. Л. М. Хусаинова; Рец. Н. А. Ласынова. - Стерлитамак: Изд-во СФ БашГУ, 2018. - 111 с.. - (На баш. яз.)</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03-10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447 р. 18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стафьев Д. 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Молодежная политика как фактор развития социальной активности молодежи (на примере муниципального образования Саракташский район Оренбургской области): выпускная квалификационная работа по направлению подготовки "38.03.04-Государственное и муниципальное управление", программа "Государственная и муницпальная служба" [Электронный ресурс]/ Д. А. Астафьев; Башкирский государственный  университет, Стерлитамакский филиал; Науч. рук. Т. А.  Кутырева. - Стерлитамак, 2018. - 69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31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9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369   2УК2369   3УК2369   4УК2369   5УК2369   6УК2369   7УК2369   8УК2369   9УК2369   10УК2369   11УК2369   12УК2369   13УК2369   14УК2369   15УК2369   16УК2369   17УК2369   18УК2369   19УК2369   20УК2369   Ахметова, О. 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Термодинамика: учеб. пособие по курсу "Термодинамика" для бакалавров направления "03.03.02-Физика"/ О. В. Ахметова, М. А. Зеленова; МОиН РФ ; СФ БашГУ; Отв. ред. А. А. Потапов; Рец. Д. В. Иванов; А. И. Филиппов. - Стерлитамак: Изд-во СФ БашГУ, 2018. - 148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4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646-6: 205 р. 74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3.3(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1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409   2УК2409   3УК2409   4УК2409   5УК2409   6УК2409   7УК2409   8УК2409   9УК2409   10УК2409   11УК2409   12УК2409   13УК2409   14УК2409   15УК2409   Бадретдинова, С. 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История: практикум для бакалавров/ С. А. Бадретдинова, Л. Я. Юсупова; МОиН РФ ; СФ БашГУ; Ред. Н. С. Мысляева; Рец. Г. Р. Шагапова. - Стерлитамак: Изд-во СФ БашГУ, 2018. - 81 с. + карт</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65-66Прил.: с. 76-8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04 р. 98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632.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2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384   Басырова, Г. 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Виды простых предложений в башкирском языке: монография/ Г. А. Басырова; МОиН РФ ; СФ БашГУ; Ред. З. И. Саляхова; Рец. М. С. Арсланова; Г. Н. Батталова. - Стерлитамак: Изд-во СФ БашГУ, 2018. - 143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33-14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668-8: 483 р. 82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7.5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3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395   2УК2395   3УК2395   4УК2395   5УК2395   6УК2395   7УК2395   8УК2395   9УК2395   10УК2395   11УК2395   12УК2395   13УК2395   14УК2395   15УК2395   16УК2395   17УК2395   18УК2395   19УК2395   20УК2395   21УК2395   22УК2395   23УК2395   24УК2395   25УК2395   Баширов, Т. 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роблема общества в философской мысли: учеб. пособие для студ. ист. фак./ Т. А. Баширов; МОиН РФ ; СФ БашГУ; Ред. Р. Б. Сабекия; Рец. М. Н. Губачев. - Стерлитамак: Изд-во СФ БашГУ, 2018. - 74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71-7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73 р. 84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8.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4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398   2УК2398   3УК2398   4УК2398   5УК2398   6УК2398   7УК2398   8УК2398   9УК2398   10УК2398   11УК2398   12УК2398   13УК2398   14УК2398   15УК2398   16УК2398   17УК2398   18УК2398   19УК2398   20УК2398   21УК2398   22УК2398   23УК2398   24УК2398   25УК2398   </w:t>
        <w:tab/>
        <w:t>Безопасность жизнедеятельности: учеб. пособие для студ., обучающихся по направлению подготовки "Филология" / МОиН РФ ; СФ БашГУ; Сост. И. Б. Ишмухаметов; Ред. Б. Ю. Чаус; Рец. С. С. Петров; Р. Р. Мурадымов. - Стерлитамак: Изд-во СФ БашГУ, 2018. - 118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11 р. 44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6.7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4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388   2УК2388   Бердегулова, Л. 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Концепции развития молодежной политики в Российской Федерации: монография/ Л. А. Бердегулова, В. Е. Паньшин; МОин РФ ; СФ БашГУ; Ред. Р. И. Тимофеева; Рец. Э. Р. Чернова; Э. Р. Галимов. - Стерлитамак: Изд-во СФ БашГУ, 2018. - 122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650-3: 389 р. 19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263.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4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248   2УК2248   3УК2248   4УК2248   5УК2248   6УК2248   7УК2248   8УК2248   9УК2248   10УК2248   Берзина, Р. Ф.</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Методика преподавания технологии : Организация педагогической практики студентов: учеб.-метод. пособие для студ. пед. образования, направленность "Начальное образование"/ Р. Ф. Берзина, Т. И. Петрова; МОиН РФ; СФ БашГУ; Под ред. Л. Б. Абдуллиной; Рец. Л. Б. Сабитова. - Стерлитамак: Изд-во СФ БашГУ, 2018. - 80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57-60Прил.: с. 61-8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26 р. 43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5в63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6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362   2УК2362   3УК2362   4УК2362   5УК2362   6УК2362   7УК2362   8УК2362   9УК2362   10УК2362   11УК2362   12УК2362   13УК2362   14УК2362   15УК2362   16УК2362   17УК2362   18УК2362   19УК2362   20УК2362   Бирюков, А. Н.</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рикладные модели в задачах моделирования и оптимизации экономических процессов: учеб. пособие для студ. экон. направлений/ А. Н. Бирюков, Т. В. Григорьева; МОиН РФ ; СФ БашГУ; Ред. К. Н. Юсупов; Рец. Р. Ф. Гатауллин. - Стерлитамак: Изд-во СФ БашГУ, 2018. - 179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77-17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71 р. 52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5.2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8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376   2УК2376   3УК2376   4УК2376   5УК2376   6УК2376   7УК2376   8УК2376   9УК2376   10УК2376   11УК2376   12УК2376   13УК2376   14УК2376   15УК2376   16УК2376   17УК2376   18УК2376   19УК2376   20УК2376   21УК2376   22УК2376   23УК2376   24УК2376   25УК2376   Брежнева, О. 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Цены и ценообразование: учеб. пособие по направлению "38.03.02-Менеджмент", профиль подготовки "Финансовый менеджмент", "Медицинский менеджмент", "Менеджмент в отраслях химии и нефтехимии"/ О. В. Брежнева; МОиН РФ ; СФ БашГУ; Под ред. О. Н. Ганюта; Рец. Р. А. Асфандиярова; Е. Е. Будник. - Стерлитамак: Изд-во СФ БашГУ, 2018. - 73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7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72 р. 29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48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9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387   2УК2387   Булгакова, Г. 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одготовка будущего учителя иностранного языка в контексте современного образования: монография/ Г. Р. Булгакова, Т. Н. Шайхутдинова; МОиН РФ ; СФ БашГУ; Ред.З. И. Саляхова; Рец. Л. А. Ярославова. - Стерлитамак: Изд-во СФ БашГУ, 2018. - 98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90-9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654-1: 343 р. 49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2.9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В4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345   2УК2345   3УК2345   4УК2345   5УК2345   6УК2345   7УК2345   8УК2345   9УК2345   10УК2345   11УК2345   12УК2345   13УК2345   14УК2345   15УК2345   16УК2345   17УК2345   18УК2345   19УК2345   20УК2345   Викторов, С. 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араллельное программирование на основе библиотеки MPI: учеб. пособие для студ. по направлению "01.03.02-Прикладная математика и информатика"/ С. В. Викторов; МОиН РФ ; СФ БашГУ; Под ред. С. А. Мустафиной; Рец. В. Л. Дмитриев; Т. В. Григорьева. - Стерлитамак: Изд-во СФ БашГУ, 2018. - 95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9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04 р. 43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1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В4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348   2УК2348   3УК2348   4УК2348   5УК2348   6УК2348   7УК2348   8УК2348   9УК2348   10УК2348   11УК2348   12УК2348   13УК2348   14УК2348   15УК2348   16УК2348   17УК2348   18УК2348   19УК2348   20УК2348   Викторов, С. 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Численные методы: учеб. пособие для студ. по направлениям "02.03.03-Мат. обеспеч. и админ. информ. систем", 201.03.02-приклад. мат. и информатика", "03.03.02-Физика"/ С. В. Викторов, М. Б. Беляева; МОиН РФ ; СФ БашГУ; Под ред. С. А. Мустафиной; Рец. В. Л. Дмитриев; Т. В. Григорьева. - Стерлитамак: Изд-во СФ БашГУ, 2018. - 95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9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04 р. 43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2.96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Г1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408   2УК2408   3УК2408   4УК2408   5УК2408   Галиев, А. 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Электрорадиотехника. Основы дискретной автоматики: учеб. пособие для студ. ЕНФ и фак. математики и информ. технол./ А. Л. Галиев; МОиН РФ ; СФ БашГУ; Ред. А. И. Филиппов; Рец. Е. А. Муравьева. - Стерлитамак: Изд-во СФ БашГУ, 2018. - 165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6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431 р. 05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17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Г5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430   2УК2430   3УК2430   4УК2430   5УК2430   6УК2430   7УК2430   8УК2430   9УК2430   10УК2430   11УК2430   12УК2430   13УК2430   14УК2430   15УК2430   16УК2430   17УК2430   18УК2430   19УК2430   20УК2430   Гнатенко, Ю. 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Основы математической обработки информации: учеб. пособие для студ. "44.03.05-Пед. образование (с двумя профилями подготовки)", прогр. "Математика, информатика", "03.03.02-Физика", прогр. "Медицинская физика"/ Ю. А. Гнатенко, Э. Р. Гиззатова; МОиН РФ ; СФ БашГУ; Рд. С. А. Мустафина; Рец.  Григорьева. - Стерлитамак: Изд-во СФ БашГУ, 2018. - 119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19прил.: с. 113-11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29 р. 37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48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Г6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267   2УК2267   Головнева, Е. 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Формирование субъектной профессиональной позиции студентов в условиях воспитательной системы вуза: монография/ Е. В. Головнева, С. Л. Шлычкова; МОиН РФ; СФ БашГУ; Под ред. Л. Б. Абдуллиной; Рец. Е. Б. Ермилова; А. Л. Фатыхова. - Стерлитамак: Изд-во СФ БашГУ, 2018. - 95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79-9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640-4: 335 р. 87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5.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Г7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332   Горшкова, А. Н.</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Технология оздоровительных занятий аква-аэробикой с женщинами 36-45 лет: монография/ А. Н. Горшкова, В. Н. Калимуллина; МОиН РФ ; СФ БашГУ; Ред. В. М. Крылов; Рец. Ш. А. Шамсутдинов; А. В. Еганов. - Стерлитамак: Изд-во СФ БашГУ, 2018. - 123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02-119Прил.: с. 120-12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632-9: 474 р. 72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4.4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Д2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355   2УК2355   3УК2355   4УК2355   5УК2355   6УК2355   7УК2355   8УК2355   9УК2355   10УК2355   11УК2355   12УК2355   13УК2355   14УК2355   15УК2355   16УК2355   17УК2355   18УК2355   19УК2355   20УК2355   Девяткина, С. Н.</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роектирование узлов и деталей машин в процессе изучения общетехнических дисциплин: учеб. пособие/ С. Н. Девяткина; МОиН РФ ; СФ БашГУ; Под ред. Е. Ю. Кучинской; Рец. В. Ф. Бахтиярова. - Стерлитамак: Изд-во СФ БашГУ, 2018. - 75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7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81 р. 35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7.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Д2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241   2УК2241   3УК2241   4УК2241   5УК2241   6УК2241   7УК2241   8УК2241   9УК2241   10УК2241   11УК2241   12УК2241   13УК2241   14УК2241   15УК2241   16УК2241   17УК2241   18УК2241   19УК2241   20УК2241   21УК2241   22УК2241   23УК2241   24УК2241   25УК2241   </w:t>
        <w:tab/>
        <w:t>Делопроизводство в органах государственной и муниципальной власти: учеб.-метод. пособие для магистрантов юрид. фак./ МОиН РФ; СФ БашГУ; Сост. Л. А. Бердегулова; Под ред. Р. И. Тимофеевой; Рец. Н. Н. Бойко; Р. М. Муртазин. - Стерлитамак: Изд-во СФ БашГУ, 2018. - 85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84 р. 75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1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Д5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377   2УК2377   3УК2377   4УК2377   5УК2377   6УК2377   7УК2377   8УК2377   9УК2377   10УК2377   11УК2377   12УК2377   13УК2377   14УК2377   15УК2377   16УК2377   17УК2377   18УК2377   19УК2377   20УК2377   21УК2377   22УК2377   23УК2377   24УК2377   25УК2377   26УК2377   27УК2377   Дмитриев, В. 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Решение задач на языке программирования C++: практикум/ В. Л. Дмитриев, С. Р. Кильдибаева; МОиН РФ ; СФ БашГУ; Отв. ред. А. Р. Нафикова; Рец. Н. С. Шулаев. - Стерлитамак: Изд-во СФ БашГУ, 2018. - 83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8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77 р. 82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5в63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И7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404   2УК2404   Иремадзе, Э. О.</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Использование математических методов и моделей для экономических исследований: монография/ Э. О. Иремадзе; МОиН РФ ; СФ БашГУ; Ред. С. А. Мустафина; Рец. С. В. Викторов; Т. В. Григороьева. - Стерлитамак: Изд-во СФ БашГУ, 2018. - 73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66-68Прил.: с. 69-7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643-5: 327 р. 46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7.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И8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247   2УК2247   3УК2247   4УК2247   5УК2247   6УК2247   7УК2247   8УК2247   9УК2247   10УК2247   11УК2247   12УК2247   13УК2247   14УК2247   15УК2247   16УК2247   17УК2247   18УК2247   19УК2247   20УК2247   21УК2247   22УК2247   23УК2247   24УК2247   25УК2247   26УК2247   27УК2247   28УК2247   29УК2247   30УК2247   31УК2247   32УК2247   33УК2247   34УК2247   35УК2247   36УК2247   37УК2247   Исаева, Л. 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равоохранительные и судебные органы : общие проблемы организации и деятельности: учеб.-метод. пособие для магистрантов, обучающихся по направлению "Юриспруденция", прогр. подготовки "Юрист в правоохранительной деятельности"/ Л. А. Исаева; МОиН РФ; СФ БашГУ; Под ред. А. М. Крепышева; Рец. Р. М. Муртазин. - Стерлитамак: Изд-во СФ БашГУ, 2018. - 84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8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65 р. 60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7.410.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И8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242   2УК2242   3УК2242   4УК2242   5УК2242   6УК2242   7УК2242   8УК2242   9УК2242   10УК2242   11УК2242   12УК2242   13УК2242   14УК2242   15УК2242   16УК2242   17УК2242   18УК2242   19УК2242   20УК2242   21УК2242   22УК2242   23УК2242   24УК2242   25УК2242   </w:t>
        <w:tab/>
        <w:t>Исполнительное производство как комплексный процессуальный и административно-правовой институт: учеб. пособие для магистрантов юрид. фак./ МОиН РФ; СФ БашГУ; Авт.-сост. Л. А Бердегулова; Ред. Р. И. Тимофеева; Рец. Н. Н. Бойко, Р. М. Муртазин. - Стерлитамак: Изд-во СФ БашГУ, 2018. - 82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80-8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81 р. 11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9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257   2УК2257   3УК2257   4УК2257   5УК2257   6УК2257   7УК2257   8УК2257   9УК2257   10УК2257   11УК2257   12УК2257   13УК2257   14УК2257   15УК2257   16УК2257   17УК2257   18УК2257   19УК2257   20УК2257   21УК2257   22УК2257   23УК2257   24УК2257   25УК2257   </w:t>
        <w:tab/>
        <w:t>История и методология прикладной математики и информатики: учеб. пособие для магистрантов, обучающихся по направлению 01.04.02-"Прикладная математика и информатика"/ Авт.-сост. С.А. Мустафина, Д.В. Шаймухаметова; МОиН РФ; СФ БашГУ. - Стерлитамак: Изд-во СФ БашГУ, 201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Ч. 2: / Под ред. С. А. Мустафиной; Рец. Е. А. Муравьева, 2018. - 91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90-9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84 р. 79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3.3(2Рос.Баш)</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И9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411   2УК2411   3УК2411   4УК2411   5УК2411   6УК2411   7УК2411   8УК2411   9УК2411   10УК2411   11УК2411   12УК2411   13УК2411   14УК2411   15УК2411   </w:t>
        <w:tab/>
        <w:t>История культуры башкирского народа: учеб. прогр. для студ. фак. баш. и тюркской филол./ Сост. А. Ф. Утяев, Р. Х. Илишева; Ред. З. И. Саляхова; Рец. С. И. Тимиргалиева. - Стерлитамак: Изд-во СФ БашГУ, 2018. - 19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2-1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29 р. 57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3.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И9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367   2УК2367   3УК2367   4УК2367   5УК2367   6УК2367   7УК2367   8УК2367   9УК2367   10УК2367   11УК2367   12УК2367   13УК2367   14УК2367   15УК2367   </w:t>
        <w:tab/>
        <w:t>История повседневности: учеб.-метод. пособие/ МОиН РФ ; СФ БашГУ; Авт.-сост. О. С. Павлова; Отв. ред. Д. П. Самородов; Рец. Е. В. Годовова; Р. И. Кантимирова. - Стерлитамак: Изд-во СФ БашГУ, 2018. - 72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94 р. 25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6.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И9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394   2УК2394   3УК2394   4УК2394   5УК2394   6УК2394   7УК2394   8УК2394   9УК2394   10УК2394   11УК2394   12УК2394   13УК2394   14УК2394   15УК2394   16УК2394   17УК2394   18УК2394   </w:t>
        <w:tab/>
        <w:t>История политических учений: для студ., обучающихся по прогр. магистратуры "историко-социальное образование", направлению подгот. "44.04.01-Пед. образование"/ МОиН РФ ; СФ БашГУ; Сост. Л. А. Рахимкулова; Ред. Н. С. Мысляева; Рец. Т. А. Никитина. - Стерлитамак: Изд-во СФ БашГУ, 2018. - 66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63-6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80 р. 08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3.3(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И9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266   2УК2266   </w:t>
        <w:tab/>
        <w:t>История федерализма в России. К 100-летию образования автономной Башкирской Республики: сб. материалов Всерос. науч.-практ. конф., РБ, г. Стерлитамак, 2 нояб. 2018 г./ МОиН РФ ; СФ БашГУ; Под ред. Н. А. Мысляевой и др. Рец. С. А. Яминова. - Стерлитамак: Изд-во СФ БашГУ, 2018. - 340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296 р. 78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8.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И9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372   2УК2372   3УК2372   4УК2372   5УК2372   6УК2372   7УК2372   8УК2372   9УК2372   10УК2372   11УК2372   12УК2372   13УК2372   14УК2372   15УК2372   16УК2372   17УК2372   18УК2372   19УК2372   20УК2372   21УК2372   22УК2372   23УК2372   24УК2372   25УК2372   Ишмухаметов, И. Б.</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Безопасность жизнедеятельности : Практикум: учеб.-метод. пособие для студ., обучающихся по направл. "Филология"/ И. Б. Ишмухаметов; МОиН РФ; СФ БашГУ; Под ред. А. Р. Романовой; Рец. Р. Р. Мурадымов, Ю. В. Смирнова. - Стерлитамак: Изд-во СФ БашГУ, 2018. - 82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79 р. 41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5.24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И9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260   Ишмухаметов, И. Б.</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Состояние инвалидности лиц трудоспособного возраста в Республике Башкортостан: монография/ И. Б. Ишмухаметов, Л. С. Юсупова; МОиН РФ ; СФ БашГУ; Под ред. Д. Н. Карпова; Рец. А. Р. Романова; Р. Р. Мурадымов. - Стерлитамак: Изд-во СФ БашГУ, 2018. - 128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20-12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637-4: 486 р. 20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15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К1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253   2УК2253   3УК2253   4УК2253   5УК2253   6УК2253   7УК2253   8УК2253   9УК2253   10УК2253   11УК2253   12УК2253   13УК2253   14УК2253   15УК2253   Канбекова, Р. 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Теоретические основы изучения геометрического материала: учеб. пособие для студ. по направлению подготовки "44.03.01-Педагогическое образование", направленность "Начальное образование"/ Р. В. Канбекова; МОиН РФ ; СФ БашГУ; Под ред. Р. В. Канбековой; Рец. С. С. Салаватова; Л. Ф. Фатихова. - Стерлитамак: Изд-во СФ БашГУ: Изд-во Тверского гос. ун-та, 2018. - 102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98-10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34 р. 07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3.3(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К1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383   Кантимирова, Р. И.</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Органы государственного управления в Уфимской губернии во второй половине XIX - начале XX вв.: монография/ Р. И. Кантимирова; МОиН РФ ; СФ БашГУ; Под ред. Д. П. Самородов; Н. А. Киреева. - Стерлитамак: Изд-во СФ БашГУ, 2018. - 173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53-166Прил.: с. 167-17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648-0: 670 р. 48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2.97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К2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274   2УК2274   3УК2274   4УК2274   5УК2274   6УК2274   7УК2274   8УК2274   9УК2274   10УК2274   11УК2274   12УК2274   13УК2274   14УК2274   15УК2274   16УК2274   17УК2274   18УК2274   19УК2274   20УК2274   Карамова, А. И.</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1 С : Предприятие 8. Описание встроенного языка: учеб. пособие для студ., обучающихся по направлениям "01.03.02-Прикл. мат. и информатика", "01.04.02-Прикл. мат. и информатика", "09.03.03-Прикл. информатика", "02.03.03- Математич. обеспечение и админ. информ. систем"/ А. И. Карамова, И. В. Григорьев; МОиН РФ ; СФ БашГУ; Под ред. С. А. Мустафиной; Рец. А. А. Гималтдинова. - Стерлитамак: Изд-во СФ БашГУ, 2018. - 103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0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11 р. 47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632.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К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382   Каримова, С. Ф.</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Местоимение в современном башкирском языке: [монография]/ С. Ф. Каримова; МОиН РФ ; СФ БашГУ; Ред. З. И. Саляхова; Рец. Г. Г. Алимбаева; Л. М. Хусаинова. - Стерлитамак: Изд-во СФ БашГУ, 2018. - 153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40-15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633-6: 341 р. 97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4.4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К4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405   Кирюхин, А. Ю.</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Кулачковые механизмы: монография/ А. Ю. Кирюхин; МОиН РФ ; СФ БашГУ; Ред. С. М. Анохин; Рец. Т. Г. Белобородова; Т. В. Шулаева. - Стерлитамак: Изд-во СФ БашГУ, 2018. - 59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55-56Прил.: с. 57-5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636-7: 294 р. 21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0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К4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234   2УК2234   3УК2234   4УК2234   5УК2234   6УК2234   7УК2234   8УК2234   9УК2234   10УК2234   11УК2234   12УК2234   13УК2234   14УК2234   15УК2234   Климина, Л. 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рактикум по функциональной стилистике: учеб.-метод. пособие для студ. филол. спец. вузов/ Л. В. Климина; МОиН РФ; СФ БашГУ; Под ред. С. В. Минибаева; Рец. Г. А. Ягафарова; Л. В. Басманова. - Стерлитамак: Изд-во СФ БашГУ, 2018. - 92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90-9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19 р. 14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7.40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К6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427   2УК2427   3УК2427   4УК2427   5УК2427   6УК2427   7УК2427   8УК2427   9УК2427   10УК2427   11УК2427   12УК2427   13УК2427   14УК2427   15УК2427   16УК2427   17УК2427   18УК2427   19УК2427   20УК2427   21УК2427   22УК2427   23УК2427   24УК2427   25УК2427   26УК2427   27УК2427   28УК2427   29УК2427   30УК2427   31УК2427   32УК2427   33УК2427   34УК2427   35УК2427   36УК2427   37УК2427   38УК2427   39УК2427   40УК2427   41УК2427   42УК2427   43УК2427   44УК2427   45УК2427   46УК2427   47УК2427   48УК2427   49УК2427   50УК2427   51УК2427   52УК2427   53УК2427   54УК2427   55УК2427   56УК2427   57УК2427   58УК2427   59УК2427   60УК2427   61УК2427   62УК2427   63УК2427   64УК2427   65УК2427   66УК2427   67УК2427   68УК2427   69УК2427   70УК2427   71УК2427   72УК2427   73УК2427   74УК2427   75УК2427   76УК2427   77УК2427   78УК2427   79УК2427   80УК2427   81УК2427   82УК2427   83УК2427   84УК2427   85УК2427   86УК2427   87УК2427   88УК2427   89УК2427   90УК2427   91УК2427   92УК2427   93УК2427   94УК2427   95УК2427   96УК2427   97УК2427   98УК2427   99УК2427   100УК2427   101УК2427   102УК2427   103УК2427   104УК2427   105УК2427   106УК2427   107УК2427   108УК2427   109УК2427   110УК2427   111УК2427   112УК2427   113УК2427   114УК2427   115УК2427   116УК2427   117УК2427   118УК2427   119УК2427   120УК2427   121УК2427   122УК2427   123УК2427   124УК2427   125УК2427   126УК2427   127УК2427   128УК2427   129УК2427   130УК2427   131УК2427   132УК2427   133УК2427   134УК2427   135УК2427   136УК2427   137УК2427   138УК2427   139УК2427   140УК2427   141УК2427   142УК2427   143УК2427   144УК2427   145УК2427   146УК2427   147УК2427   148УК2427   149УК2427   150УК2427   151УК2427   152УК2427   153УК2427   154УК2427   155УК2427   156УК2427   157УК2427   158УК2427   159УК2427   160УК2427   161УК2427   162УК2427   163УК2427   164УК2427   165УК2427   166УК2427   167УК2427   168УК2427   169УК2427   170УК2427   171УК2427   172УК2427   173УК2427   174УК2427   175УК2427   176УК2427   177УК2427   178УК2427   179УК2427   180УК2427   181УК2427   182УК2427   183УК2427   184УК2427   185УК2427   186УК2427   187УК2427   188УК2427   189УК2427   190УК2427   191УК2427   192УК2427   193УК2427   194УК2427   195УК2427   196УК2427   197УК2427   198УК2427   </w:t>
        <w:tab/>
        <w:t>Конституционное право: рабочая тетрадь для студ.  по спец. "40.02.01-Право и организация социального обеспечения"/ МОиН РФ ; СФ БашГУ; Сост. Л. К. Аракелян; Ред. Н. Н. Ткачева; Рец. Н. Н. Бойко. - Стерлитамак: Изд-во СФ БашГУ, 2018. - 27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6 р. 40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8.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К6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255   2УК2255   3УК2255   4УК2255   5УК2255   6УК2255   7УК2255   8УК2255   9УК2255   10УК2255   11УК2255   12УК2255   13УК2255   14УК2255   15УК2255   16УК2255   17УК2255   18УК2255   19УК2255   20УК2255   21УК2255   22УК2255   23УК2255   24УК2255   25УК2255   </w:t>
        <w:tab/>
        <w:t>Контрольные материалы по "Безопасности жизнедеятельности": учеб.-метод. пособие для студ. по направлению подготовки "Филология"/ МОиН РФ; СФ БашГУ; Сост. И. Б. Ишмухаметов; Под ред. С. С. Петрова; Рец. Р. Р. Мурадымов; Б. Ю. Чаус. - Стерлитамак: Изд-во СФ БашГУ, 2018. - 36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36 р. 71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7.3(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К7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393   2УК2393   3УК2393   4УК2393   5УК2393   6УК2393   7УК2393   8УК2393   Косых, Е.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История государства и права зарубежных стран (Новое и Новейшее время): учеб. пособие для студ. 1 курса по спец. "40.03.01-Юриспруденция"/ Е. С. Косых; Ред. Г. А. Иванцова; Рец. Р. М. Муртазин; Р. М. Усманова. - Стерлитамак: Изд-во СФ БашГУ, 2018. - 72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39 р. 74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7.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К7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418   2УК2418   3УК2418   4УК2418   5УК2418   6УК2418   7УК2418   8УК2418   9УК2418   10УК2418   11УК2418   12УК2418   13УК2418   14УК2418   15УК2418   16УК2418   17УК2418   18УК2418   19УК2418   20УК2418   21УК2418   22УК2418   23УК2418   24УК2418   25УК2418   Косых, Е.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Римское право: учебно-методическое пособие для студентов 1 курса очно-заочной формы обучения по специальности "030906.62-Юриспруденция"/ Е. С. Косых; МОиН РФ ; СФ БашГУ; Ред. Г. А. Иванцова; Рец. Р. М. Муртазин. - Стерлитамак: Изд-во СФ БашГУ, 2018. - 57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48Прил.: с. 49-5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59 р. 28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7.40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К7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378   2УК2378   3УК2378   4УК2378   5УК2378   6УК2378   7УК2378   8УК2378   9УК2378   10УК2378   11УК2378   12УК2378   13УК2378   14УК2378   15УК2378   16УК2378   17УК2378   18УК2378   19УК2378   20УК2378   21УК2378   22УК2378   23УК2378   24УК2378   25УК2378   Крепышев, А. М.</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Актуальные проблемы уголовного права: учеб.-метод. пособие/ А. М. Крепышев; МОиН РФ ; СФ БашГУ; Под ред. Н. Н. Бойко; Рец. Р. М. Муртазин. - Стерлитамак: Изд-во СФ БашГУ, 2018. - 75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73 р. 84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15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К9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407   2УК2407   3УК2407   4УК2407   5УК2407   6УК2407   7УК2407   8УК2407   9УК2407   10УК2407   11УК2407   12УК2407   13УК2407   14УК2407   15УК2407   16УК2407   17УК2407   18УК2407   19УК2407   20УК2407   21УК2407   22УК2407   23УК2407   24УК2407   25УК2407   26УК2407   27УК2407   28УК2407   Кучинская, Е. Ю.</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Начертательная геометрия: учеб.-метод. материалы для студ. I курса днев. и заоч. отд-ния ЕНФ/ Е. Ю. Кучинская,  ; МОиН РФ ; СФ БашГУ; Отв. ред. С. Н. Девяткина; Рец. Т. В. Григорьева. - Стерлитамак: Изд-во СФ БашГУ, 2018. - 49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4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85 р. 12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48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Л2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295   Латыпова, Э. 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Формирование межкультурной компетенции бакалавров педагогического образования неязыковых специальностей вуза: монография/ Э. Р. Латыпова; МОиН РФ ; СФ БашГУ; Под ред. А. Г. Маджуга; Рец. Л. А. Ярославова. - Стерлитамак: Изд-во СФ БашГУ, 2018. - 121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99-12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638-1: 427 р. 20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5.0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Л8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УК2325   Лутфуллин, Ю. 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Влияние института государственной контрактной системы на эффективность рыночных отношений в экономике: монография/ Ю. Р. Лутфуллин, В. А. Егоров; Отв. ред. А. Р. Ягудина; Рец. Р. Н. Галикеев, А. Н. Бирюков. - Стерлитамак: Изд-во СФ БашГУ, 2018. - 121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12-12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635-0: 391 р. 69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7.9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4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347   2УК2347   3УК2347   4УК2347   5УК2347   6УК2347   7УК2347   8УК2347   9УК2347   10УК2347   11УК2347   12УК2347   13УК2347   14УК2347   15УК2347   16УК2347   17УК2347   18УК2347   19УК2347   20УК2347   21УК2347   22УК2347   23УК2347   24УК2347   25УК2347   </w:t>
        <w:tab/>
        <w:t>Международное частное право: учеб.-метод. пособие  для студ. юрид. фак. всех форм обучения/ Авт.-сост. Л. А. Бердегулова; Под ред. Р. И. Тимофеевой; Рец. Н. Н. Бойко; Р. М. Муртазин. - Стерлитамак: Изд-во СФ БашГУ, 2018. - 85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5-7975-0696-3: 84 р. 75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48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5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235   2УК2235   3УК2235   4УК2235   5УК2235   6УК2235   7УК2235   8УК2235   9УК2235   10УК2235   11УК2235   12УК2235   13УК2235   14УК2235   15УК2235   16УК2235   17УК2235   18УК2235   19УК2235   20УК2235   21УК2235   22УК2235   23УК2235   24УК2235   25УК2235   </w:t>
        <w:tab/>
        <w:t>Методические рекомендации по выполнению, оформлению и защите выпускных квалификационных работ (магистерских диссертаций): "44.04.01-Педагогическое образование", программа "Филология в диалоге языков и культур"/ МОиН РФ; СФ БашГУ; Авт.-сост. И. А. Сыров, Л. М. Линецкая; Под ред. И. А. Сырова; Рец. Г. Г. Хисамова. - Стерлитамак: Изд-во СФ БашГУ, 2018. - 64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62 р. 64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52.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5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272   2УК2272   3УК2272   4УК2272   5УК2272   6УК2272   7УК2272   8УК2272   9УК2272   10УК2272   11УК2272   12УК2272   13УК2272   14УК2272   15УК2272   16УК2272   17УК2272   18УК2272   19УК2272   20УК2272   </w:t>
        <w:tab/>
        <w:t>Методы диагностики функционального состояния организма человека: учеб. пособие/ МОиН РФ ; СФ БашГУ; Сост. В. М. Крылов; Э. Р. Салеев; Под ред. С. В. Савченко; Рец. М. С. Кашафутдинов. - Стерлитамак: Изд-во СФ БашГУ, 2018. - 87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8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93 р. 45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17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6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428   2УК2428   3УК2428   4УК2428   5УК2428   6УК2428   7УК2428   8УК2428   9УК2428   10УК2428   11УК2428   12УК2428   13УК2428   14УК2428   15УК2428   16УК2428   17УК2428   18УК2428   19УК2428   20УК2428   21УК2428   22УК2428   23УК2428   24УК2428   25УК2428   26УК2428   27УК2428   28УК2428   29УК2428   30УК2428   31УК2428   32УК2428   33УК2428   34УК2428   35УК2428   36УК2428   37УК2428   38УК2428   Михайлов , П. Н.</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Дискретная математика в задачах: учебное пособие/ П. Н. Михайлов ; МОиН РФ ; СФ БашГУ; Ред. П. Н. Михайлов; Рец. Р. Ф. Маликов; Н. А. Кульсарина. - Стерлитамак: Изд-во СФ БашГУ, 2018. - 87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8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68 р. 50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5.7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6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403   Михайлова, Т. 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Исследование процессов промышленного производства синтетического каучука методами математического моделирования: монография/ Т. А. Михайлова, С. А. Мустафина, Э. Н. Мифтахов; Рец. Е. А. Муравьева; Отв.ред. С. А. Мустафина. - Стерлитамак: Изд-во СФ БашГУ, 2018. - 115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04-11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645-9: 411 р. 12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4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7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289   2УК2289   </w:t>
        <w:tab/>
        <w:t>Молодежь. Прогресс. Наука: сб. материалов XIII Межвуз. науч.-практ. конф. молодых ученых, РБ, г. Стерлитамак, 2 - 13 апр. 2018 г./ Отв. ред. В. Н. Кризский и др.; Рец. И. А. Сыров; Н. С. Шулаев. - Стерлитамак: Изд-во СФ БашГУ, 2018. - 255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320 р. 01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4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7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288   2УК2288   </w:t>
        <w:tab/>
        <w:t>Молодежь. Прогресс. Наука: сб. тезисов XIII Межвуз. науч.-практ. конф. молодых ученых, РБ, г. Стерлитамак, 2 - 13 апр. 2018 г./ Отв. ред. В. Н. Кризский и др.; Рец. И. А. Сыров; Н. С. Шулаев. - Стерлитамак: Изд-во СФ БашГУ, 2018. - 237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280 р. 01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устафина, С. 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История и методология прикладной математики и информатики: учеб. пособие для магистрантов,по направлению "01.04.02-прикладная математика и информатика"/ С. А. Мустафина, Т. А. Михайлова, Д. В. Шаймухаметова; МОиН РФ; СФ БашГУ. - Стерлитамак: Изд-во СФ БашГУ, 201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9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254   2УК2254   3УК2254   4УК2254   5УК2254   6УК2254   7УК2254   8УК2254   9УК2254   10УК2254   11УК2254   12УК2254   13УК2254   14УК2254   15УК2254   Мухамадиярова, Г. Ф.</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Экология детства: учеб. пособие для студ., обучающихся по направлению подготовки "44.03.02-Психолого-педагогическое образование"/ Г. Ф. Мухамадиярова, С. Г. Усманова. - Стерлитамак: Изд-во СФ БашГУ, 2018. - 95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87-88Прил.: с. 89-9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19 р. 31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3.3(2Рос.Баш)</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9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341   2УК2341   3УК2341   </w:t>
        <w:tab/>
        <w:t>Мы помним! Мы Гордимся! : в 5 т.: сб. материалов из город. газ. "Стерлитамакский рабочий" (1965-2015)/ МОиН РФ ; СФ БашГУ; Под ред. П. А. Кузнецова и др. ; Рец. Д. П. Самородов. - Стерлитамак: Изд-во СФ БашГУ, 201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обеде советских войск над фашистскими захватчиками в Великой Отечественной войне 1941-1945 гг. посвящается</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Т. 3:  1985-1994: , 2018. - 134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Указ.: с. 129-13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627-5: 224 р. 10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3.3(2Рос.Баш)</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9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342   2УК2342   3УК2342   </w:t>
        <w:tab/>
        <w:t>Мы помним! Мы Гордимся! : в 5 т.: сб. материалов из город. газ. "Стерлитамакский рабочий" (1965-2015)/ МОиН РФ ; СФ БашГУ; Под ред. П. А. Кузнецова и др. ; Рец. Д. П. Самородов. - Стерлитамак: Изд-во СФ БашГУ, 201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обеде советских войск над фашистскими захватчиками в Великой Отечественной войне 1941-1945 гг. посвящается</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Т. 4:  1995-2004: , 2018. - 253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Указ.: с. 247-25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628-2: 394 р. 78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3.3(2Рос.Баш)</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9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343   2УК2343   3УК2343   </w:t>
        <w:tab/>
        <w:t>Мы помним! Мы Гордимся! : в 5 т.: сб. материалов из город. газ. "Стерлитамакский рабочий" (1965-2015)/ МОиН РФ ; СФ БашГУ; Под ред. П. А. Кузнецова и др. ; Рец. Д. П. Самородов. - Стерлитамак: Изд-во СФ БашГУ, 201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обеде советских войск над фашистскими захватчиками в Великой Отечественной войне 1941-1945 гг. посвящается</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Т. 5:  2005-2015: , 2018. - 395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Указ.: с. 386-39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629-9: 578 р. 35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3.3(2Рос.Баш)</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9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339   2УК2339   3УК2339   </w:t>
        <w:tab/>
        <w:t>Мы помним! Мы Гордимся! : в 5 т.: сб. материалов из город. газ. "Стерлитамакский рабочий" (1965-2015)/ МОиН РФ ; СФ БашГУ; Под ред. П. А. Кузнецова и др. ; Рец. Д. П. Самородов. - Стерлитамак: Изд-во СФ БашГУ, 201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обеде советских войск над фашистскими захватчиками в Великой Отечественной войне 1941-1945 гг. посвящается</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Т. 2:  1975-1984: , 2018. - 147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Указ.: с. 141-14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626-8: 271 р. 05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Мы помним! Мы Гордимся! : в 5 т.: сб. материалов из город. газ. "Стерлитамакский рабочий" (1965-2015)/ МОиН РФ ; СФ БашГУ; Под ред. П. А. Кузнецова и др. ; Рец. Д. П. Самородов. - Стерлитамак: Изд-во СФ БашГУ, 201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обеде советских войск над фашистскими захватчиками в Великой Отечественной войне 1941-1945 гг. посвящается</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3.3(2Рос.Баш)</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9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340   2УК2340   3УК2340   </w:t>
        <w:tab/>
        <w:t>Мы помним! Мы Гордимся! : в 5 т.: сб. материалов из город. газ. "Стерлитамакский рабочий" (1965-2015)/ МОиН РФ ; СФ БашГУ; Под ред. П. А. Кузнецова и др. ; Рец. Д. П. Самородов. - Стерлитамак: Изд-во СФ БашГУ, 201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обеде советских войск над фашистскими захватчиками в Великой Отечественной войне 1941-1945 гг. посвящается</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Т. 1:  1965-1974: , 2018. - 155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Указ.: с. 149-15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625-1: 271 р. 05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2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Н1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УК2326   </w:t>
        <w:tab/>
        <w:t>Назаровские чтения: сб. науч.-метод. работ/ Под общ. ред. З. И. Саляховой и др.; . - Стерлитамак: Изд-во СФ БашГУ, 2018. - 200 с.. - (На рус., баш. яз.)</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60 р. 51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2.9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Н3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392   2УК2392   3УК2392   4УК2392   5УК2392   6УК2392   7УК2392   8УК2392   9УК2392   10УК2392   11УК2392   12УК2392   13УК2392   14УК2392   15УК2392   16УК2392   17УК2392   18УК2392   19УК2392   20УК2392   21УК2392   22УК2392   23УК2392   Нафикова, А. 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Геоинформационные системы и технологии в задачах математического моделирования: учеб. пособие для магистрантов по направлению "01.04.02-Прикл. мат. и информатика"/ А. Р. Нафикова; МОиН РФ ; СФ БашГУ; Отв. ред. С. А. Мустафина; Рец. Э. Н. Мифтахов. - Стерлитамак: Изд-во СФ БашГУ, 2018. - 115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блиогр.: с. 99Прил.: с. 100-114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29 р. 89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2.9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Н3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416   2УК2416   3УК2416   4УК2416   5УК2416   6УК2416   7УК2416   8УК2416   9УК2416   10УК2416   11УК2416   12УК2416   13УК2416   14УК2416   15УК2416   16УК2416   17УК2416   18УК2416   19УК2416   20УК2416   21УК2416   22УК2416   23УК2416   Нафикова, А. 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Основы моделирования систем и программных приложений: учеб. пособие для студ., по направлению "01.03.02-Прикл. математика и информатика", "02.03.03-Мат. обеспечение и админ. информ. систем", "09.03.03-Прикл. информатика"/ А. Р. Нафикова; МОиН РФ ; СФ БашГУ; Ред. С. А. Мустафина; Рец. Э. Н. Мифтахова. - Стерлитамак: Изд-во СФ БашГУ, 2018. - 120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17Прил.: с. 118-11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29 р. 89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4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Н3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329   </w:t>
        <w:tab/>
        <w:t>Начальное и дошкольное образование : опыт, проблемы, перспективы: сб. материалов VII Всерос. науч.-практ. конф., РБ, г. Стерлитамак, 10 апр. 2018 г./ МОиН РФ ; СФ БашГУ; Отв. ред. Е. В. Головнева; Ред. Л. Б. Абдуллина и др.; Рец. Р. С. Рабаданова. - Стерлитамак: Изд-во СФ БашГУ, 2018. - 171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77 р. 66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0.5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Н8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578115   Нугуманов, Ф. Ф.</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Брак и Семья: [О семейной педагогике]/ Ф. Ф. Нугуманов; Рец. Р. Б. Сабекия. - Стерлитамак: Стерлит. город. типография, 2018. - 390 с.. - (Ступени в разумный ми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38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320 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4.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О-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425   2УК2425   3УК2425   4УК2425   5УК2425   6УК2425   7УК2425   8УК2425   9УК2425   10УК2425   11УК2425   12УК2425   13УК2425   14УК2425   15УК2425   16УК2425   17УК2425   18УК2425   19УК2425   20УК2425   21УК2425   22УК2425   23УК2425   24УК2425   25УК2425   26УК2425   27УК2425   </w:t>
        <w:tab/>
        <w:t>Обработка конструкционных материалов резанием: учеб.-метод. материалы к выполнению контрольных, курсовых и ВКР для студ. по направлениям "44.03.04-Профессиональное образование", ...../ МОиН РФ ; СФ БашГУ; Сост. И. М. Мунасыпов; Ред. С. М. Анохин; Рец. Н. Ю. Баринова. - Стерлитамак: Изд-во СФ БашГУ, 2018. - 85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83-8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79 р. 75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О-7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390   2УК2390   3УК2390   4УК2390   5УК2390   6УК2390   7УК2390   8УК2390   9УК2390   10УК2390   11УК2390   12УК2390   13УК2390   14УК2390   15УК2390   16УК2390   17УК2390   18УК2390   19УК2390   20УК2390   </w:t>
        <w:tab/>
        <w:t>Основы специальной педагогики и психологии: учеб.-метод. пособие для студ. вузов по прогр. подготовки "Начальное образование", направление подгот. "44.03.01-Пед. образование"/ МОиН РФ ; СФ БашГУ; Сост. Ф. М. Сулейманова; Ред.Е. В. Головнева; Рец. Р. С. Рабаданова. - Стерлитамак: Изд-во СФ БашГУ, 2018. - 100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0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08 р. 58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635.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О-7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366   2УК2366   3УК2366   4УК2366   5УК2366   6УК2366   7УК2366   8УК2366   9УК2366   10УК2366   11УК2366   12УК2366   13УК2366   14УК2366   15УК2366   16УК2366   17УК2366   18УК2366   19УК2366   20УК2366   </w:t>
        <w:tab/>
        <w:t>Основы языкознания: учеб.-метод. пособие для студ. 1 курса по спец. "44.03.05-Пед. образование", направленность "Родной (чуваш.) яз. и лит., Иностр. яз.";......./ МОиН РФ ; СФ БашГУ; Авт.-сост. Л. В. Коротаева; Отв. ред. А. Д. Ахвандерова; Рец. Н. У. Халиуллина. - Стерлитамак: Изд-во СФ БашГУ, 2018. - 65 с.. - (На чув. яз.)</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32-3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75 р. 34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я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2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283   </w:t>
        <w:tab/>
        <w:t>Перспективы лингвистического знания : молодежь и наука: сб. материалов Всерос. науч.-практ. конф. аспирантов, магистрантов, студ. и шк., 16 марта 2018 г., РБ, г. Стерлитамак/ МОиН РФ; СФ БашГУ; Отв. ред. Н. В. Матвеева; Редкол.: Н. Б. Мухина и др.; Рец. С. В. Минибаева; Л. А. Ярославова. - Стерлитамак: Изд-во СФ БашГУ, 2018. - 276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779 р. 33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0я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2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308   </w:t>
        <w:tab/>
        <w:t>Перспективы развития современного гуманитарного знания: сб. материалов Междунар. науч.-практ. конф., РБ, г. Стерлитамак, 19-20 марта 2018 г./ МОиН РФ ; СФ БашГУ; Отв. ред. Л. В. Климина; Редкол.: Л. П. Колоколова, С. В. Минибаева; Рец. Г. А. Ягафарова. - Стерлитамак: Изд-во СФ БашГУ, 2018. - 255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315 р. 20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7.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6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406   </w:t>
        <w:tab/>
        <w:t>Право и государство : история и современность, перспективы развития: сб. тр. по итогам работы науч.-практ. семинара, Респ. Башкортостан, г. Стерлитамак, 20 сент. 2018 г./ Е. С. Косых и др.Отв. ред. Е. С. Косых; Редкол.: Г. А. Иванцова и др.; Рец. Р. М. Муртазин. - Стерлитамак: Изд-во СФ БашГУ, 2018. - 223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227 р. 73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4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6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431   2УК2431   3УК2431   4УК2431   5УК2431   6УК2431   7УК2431   8УК2431   9УК2431   10УК2431   </w:t>
        <w:tab/>
        <w:t>Практика по получению профессиональных умений и опыта профессиональной деятельности (педагогическая): учебно-методическое пособие для студентов 1 курса магистерской программы "Историко-социальное образование"/ МОиН РФ ; СФ БашГУ; Сост. А. А. Богданова; Ред. Д. П. Самородов; Рец. Г. К. Пендюхова; Р. И. Кантимирова. - Стерлитамак: Изд-во СФ БашГУ, 2018. - 57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52-5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01 р. 89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48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6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228   2УК2228   3УК2228   4УК2228   5УК2228   6УК2228   7УК2228   8УК2228   9УК2228   10УК2228   11УК2228   12УК2228   13УК2228   14УК2228   15УК2228   16УК2228   17УК2228   </w:t>
        <w:tab/>
        <w:t>Практикум по курсу "Введение в профессионально-педагогическую специальность": для студ. по направлению "44.03.04-Профессиональное обучение", направленность "Производство потребительских товаров"/ МОиН РФ; СФ БашГУ; Сост. Е. М. Касьянова; Под ред. С. Ю. Широковой; Рец. Т. В. Григорьева. - Стерлитамак: Изд-во СФ БашГУ, 2018. - 63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4Прил.: с. 23-6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75 р. 64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8.08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7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333   </w:t>
        <w:tab/>
        <w:t>Проблемы и перспективы изучения естественных и антропогенных экосистем Урала и прилегающих регионов: сб. материалов VIII Всерос. науч.-практ. конф., РБ, г. Стерлитамак, 25 мая 2018 г./ МОиН РФ; СФ БашГУ; Отв. ред. Д. Н. Карпов; Редкол.: Ю. В. Смирнова и др.; Рец. Р. Ф. Хусаинов. - Стерлитамак: Изд-во СФ БашГУ, 2018. - 130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631 р. 87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411.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7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285   </w:t>
        <w:tab/>
        <w:t>Проблемы изучения и преподавания русского языка в Российской Федерации и за рубежом: сб. иатериалов Междунар. науч.-практ. конф., РБ, г. Стерлитамак, 14-15 мая 2018 г./ МОиН РФ ; СФ БашГУ; Под ред. Л. П. Колоколовой и др.; рец. Г. А. Ягафарова. - Стерлитамак: Изд-во СФ БашГУ, 2018. - 235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625 р. 60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3я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7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313   </w:t>
        <w:tab/>
        <w:t>Проблемы исторической регионалистики в источниковедении, историографии, теоретической истории: сб. материалов Всерос. науч.-практ. конф. студ., магистрантов, аспирантов и молодых ученых, РБ, г. Стерлитамак, 12 апр. 2018 г./ МОиН РФ ; СФ БашГУ; Отв. ред. Д. П. Самородов; Ред. А. В. Ахметшина и др.; Рец. Р. Б. Сабекия; С. Г. Басырова. - Стерлитамак: Изд-во СФ БашГУ, 2018. - 265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205 р. 35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7.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7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УК2286   </w:t>
        <w:tab/>
        <w:t>Проблемы модернизации современного российского государства: сб. материалов VII Всерос. науч.-практ. конф., РФ, г. Стерлитамак, 24-25 мая 2018 г./ МОиН РФ ; СФ БашГУ; Под ред. Г. А. Иванцовой и др.; Рец. Р. Б. Сабекия; Р. М. Муртазин. - Стерлитамак: Изд-во СФ БашГУ, 2018. - 184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722 р. 18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8.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8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413   2УК2413   3УК2413   4УК2413   5УК2413   6УК2413   7УК2413   8УК2413   9УК2413   10УК2413   11УК2413   12УК2413   13УК2413   14УК2413   15УК2413   16УК2413   17УК2413   18УК2413   19УК2413   20УК2413   </w:t>
        <w:tab/>
        <w:t>Профессиональная этика в психолого-профессиональной деятельности: учеб.-метод. пособие для студ., обучающихся по направлению "Психолого-педагогическое образование"/ МОиН РФ ; СФ БашГУ; Сост. Р. Р. Газизова; Ред. Р. М. Салимова; Рец. Л. В. Лямина. - Стерлитамак: Изд-во СФ БашГУ, 2018. - 112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99-100Прил.: с. 101-11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10 р. 60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83.3(2)</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15</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адь Э.А.</w:t>
        <w:tab/>
        <w:t>Поэтика дихотомии "Тело - Душа / Ева - Психея" в творчестве М. И. Цветаевой: монография/ Э.А. Радь, С.Р. Ибрагимова; Рец. М.А. Перепелкин, А.И. Разживин. - М.: ФЛИНТА , 2017. - 132с.</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Библиогр.: с. 128-131</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SBN 978-5-9765-2968-7: 400р.</w:t>
      </w:r>
    </w:p>
    <w:p>
      <w:pPr>
        <w:pStyle w:val="Style14"/>
        <w:spacing w:lineRule="auto" w:line="360"/>
        <w:rPr>
          <w:sz w:val="24"/>
          <w:szCs w:val="24"/>
        </w:rPr>
      </w:pPr>
      <w:r>
        <w:rPr>
          <w:sz w:val="24"/>
          <w:szCs w:val="24"/>
        </w:rPr>
        <w:t>Стр СБО: 576116</w:t>
      </w:r>
    </w:p>
    <w:p>
      <w:pPr>
        <w:pStyle w:val="Style14"/>
        <w:spacing w:lineRule="auto" w:line="360"/>
        <w:rPr>
          <w:sz w:val="24"/>
          <w:szCs w:val="24"/>
        </w:rPr>
      </w:pPr>
      <w:r>
        <w:rPr>
          <w:sz w:val="24"/>
          <w:szCs w:val="24"/>
        </w:rPr>
        <w:t>Стр аб: 576117, 576118, 576119, 576120, 576121, 576122, 576123, 576124, 57612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6.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Р3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365   2УК2365   3УК2365   4УК2365   5УК2365   6УК2365   7УК2365   8УК2365   9УК2365   10УК2365   11УК2365   12УК2365   13УК2365   14УК2365   15УК2365   16УК2365   17УК2365   18УК2365   19УК2365   20УК2365   21УК2365   22УК2365   23УК2365   24УК2365   </w:t>
        <w:tab/>
        <w:t>Религиозные конфессии и духовные движения в Республике Башкортостан: учеб. пособие для магистрантов 2 курса истор. фак. по направлению подготовки "44.04.01-Пед. образование", программа "Историко-социальное образование"/ МОиН РФ ; СФ БашГУ; Авт.-сост. Г. Э. Емалетдинова; Отв. ред. Л. Н. Маркелова; Рец. Д. П. Самородов; А. С. Верещагин. - Стерлитамак: Изд-во СФ БашГУ, 2018. - 108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655-8: 147 р. 30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7.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Р5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419   2УК2419   3УК2419   4УК2419   5УК2419   6УК2419   7УК2419   8УК2419   9УК2419   10УК2419   11УК2419   12УК2419   13УК2419   14УК2419   15УК2419   16УК2419   17УК2419   18УК2419   19УК2419   20УК2419   21УК2419   22УК2419   23УК2419   24УК2419   25УК2419   </w:t>
        <w:tab/>
        <w:t>Римское право: учебно-методическое пособие для студентов-бакалавров очной формы обучения юридического факультета/ МОиН РФ ; СФ БашГУ; Сост. Л. С. Стуколова; Ред. Г.А. Иванцова; Рец. Р. М. Муртазин. - Стерлитамак: Изд-во СФ БашГУ, 2018. - 71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7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68 р. 73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7.3(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Р6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370   2УК2370   3УК2370   4УК2370   5УК2370   6УК2370   7УК2370   8УК2370   9УК2370   10УК2370   11УК2370   12УК2370   13УК2370   14УК2370   15УК2370   16УК2370   17УК2370   18УК2370   19УК2370   20УК2370   21УК2370   22УК2370   23УК2370   24УК2370   25УК2370   26УК2370   27УК2370   28УК2370   29УК2370   30УК2370   31УК2370   32УК2370   33УК2370   34УК2370   35УК2370   36УК2370   37УК2370   38УК2370   39УК2370   40УК2370   41УК2370   42УК2370   43УК2370   44УК2370   45УК2370   46УК2370   47УК2370   48УК2370   49УК2370   50УК2370   51УК2370   52УК2370   53УК2370   54УК2370   55УК2370   56УК2370   57УК2370   58УК2370   59УК2370   60УК2370   61УК2370   62УК2370   63УК2370   64УК2370   65УК2370   66УК2370   67УК2370   68УК2370   69УК2370   70УК2370   71УК2370   72УК2370   73УК2370   74УК2370   75УК2370   76УК2370   77УК2370   78УК2370   79УК2370   80УК2370   81УК2370   82УК2370   83УК2370   84УК2370   85УК2370   86УК2370   87УК2370   88УК2370   89УК2370   90УК2370   91УК2370   92УК2370   93УК2370   94УК2370   95УК2370   96УК2370   97УК2370   98УК2370   99УК2370   100УК2370   101УК2370   102УК2370   103УК2370   104УК2370   105УК2370   106УК2370   107УК2370   108УК2370   109УК2370   110УК2370   111УК2370   112УК2370   113УК2370   114УК2370   115УК2370   116УК2370   117УК2370   118УК2370   119УК2370   120УК2370   Романова, А. П.</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История государства и права зарубежных стран: учеб. пособие для СПО/ А. П. Романова; МОиН РФ ; СФ БашГУ; Отв. ред. Н. Л. Власова; Рец. Е. С. Косых; Н. Н. Ткачева. - Стерлитамак: Изд-во СФ БашГУ, 2018. - 35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21 р. 51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3.3(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Р7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264   </w:t>
        <w:tab/>
        <w:t>Россия и общества Востока : Динамика социального развития, политические отношения, межкультурная коммуникация: материалы Всерос. науч.-практ. конф. (с междунар. участием), посвящ. празднованию Дня России, г. Стерлитамак, РБ, 11 июня 2018 г./ МОиН РФ; СФ БашГУ; Под ред. Н. С. Мысляевой и др.. - Стерлитамак: Изд-во СФ БашГУ, 201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Ч. 1: / Под ред. А. С. Верещагина и др. Рец. О. С. Павлова, С. А. Яминова, 2018. - 186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657-2: 219 р. 11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Россия и общества Востока : Динамика социального развития, политические отношения, межкультурная коммуникация: материалы Всерос. науч.-практ. конф. (с междунар. участием), посвящ. празднованию Дня России, г. Стерлитамак, РБ, 11 июня 2018 г./ МОиН РФ; СФ БашГУ; Под ред. Н. С. Мысляевой и др.. - Стерлитамак: Изд-во СФ БашГУ, 201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3.3(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Р7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265   </w:t>
        <w:tab/>
        <w:t>Россия и общества Востока : Динамика социального развития, политические отношения, межкультурная коммуникация: материалы Всерос. науч.-практ. конф. (с междунар. участием), посвящ. празднованию Дня России, г. Стерлитамак, РБ, 11 июня 2018 г./ МОиН РФ; СФ БашГУ; Под ред. Н. С. Мысляевой и др.. - Стерлитамак: Изд-во СФ БашГУ, 201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Ч. 2: / Под ред. А. С. Верещагина и др. Рец. О. С. Павлова, С. А. Яминова, 2018. - 110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658-9: 248 р. 28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3.3(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Р7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259   </w:t>
        <w:tab/>
        <w:t>Россия, Запад, Восток : Диалог культур и цивилизаций: сб. науч. тр. междунар. науч.-практ. конф., 25 окт. 2018 г., Респ. Башкортостан, г. Стерлитамак/ МОиН РФ ; СФ БашГУ; Под ред. Р. И. Кантемировой, И. И. Явновой, А. А. Богдановой и др.. - Стерлитамак: Изд-во СФ БашГУ, 2018. - 307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895 р. 75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411.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Р8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307   2УК2307   </w:t>
        <w:tab/>
        <w:t>Русский язык : история и современное функционирование: коллективная монография/ Е. И. Беглова [и др.]; МОиН РФ ; СФ БашГУ; Отв. ред. С. В. Минибаева; Рец. Р. Х. Хайруллина; Г. А. Ягафарова. - Стерлитамак: Изд-во СФ БашГУ, 2018. - 137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641-1: 628 р. 10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411.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Р8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268   2УК2268   </w:t>
        <w:tab/>
        <w:t>Русский язык : история и современное функционирование: сб. науч. тр./ МОиН РФ; СФ БашГУ; Под ред. Л. В. Климиной и др. Рец.  Г. А. Ягафарова. - Стерлитамак: Изд-во СФ БашГУ, 2018. - 95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232 р. 56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5.3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1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261   2УК2261   Садыкова, Л. Г.</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Малые формы хозяйствования в системе аграрного производства: монография/ Л. Г. Садыкова; МОиН РФ ; СФ БашГУ; Под ред. Р. А. Асфандияровой; Рец. Е. Е. Будник; Г. М. Мурзагалина. - Стерлитамак: Изд-во СФ БашГУ, 2018. - 95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76-88Прил.: с. 89-9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642-8: 350 р. 70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3(632.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1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258   2УК2258   Самородов, Д. П.</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Историческая наука современного Башкортостана в персоналиях/ Д. П. Самородов [и др.]; МОиН РФ; СФ БашГУ; Под ред. М. Б. Ямалова и др.; Рец. А. С. Верещагин. - Стерлитамак: Изд-во СФ БашГУ, 2018. - 175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52-158Прил.: с. 165-17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652-7: 265 р. 55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632.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3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423   2УК2423   3УК2423   4УК2423   5УК2423   6УК2423   7УК2423   8УК2423   9УК2423   10УК2423   11УК2423   12УК2423   13УК2423   14УК2423   15УК2423   16УК2423   17УК2423   18УК2423   19УК2423   20УК2423   21УК2423   22УК2423   23УК2423   24УК2423   25УК2423   26УК2423   27УК2423   28УК2423   29УК2423   30УК2423   </w:t>
        <w:tab/>
        <w:t>Синтаксическая синонимия и стилистика башкирского языка: сб. упражнений для студ. 4-5 курсов дневного и заоч. отд-ния фак. баш. филол./ МОиН РФ ; СФ БашГУ; Сост. М. С. Арсланова, С. Х. Агзямова; Ред. Г. А. Басырова;  Рец. Хусаинова; Р. Х. Сафарова. - Стерлитамак: Изд-во СФ БашГУ, 2018. - 61 с.. - (На баш. яз.)</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53-6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57 р. 23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432.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4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399   2УК2399   3УК2399   4УК2399   5УК2399   </w:t>
        <w:tab/>
        <w:t>Словарь зоонимов английского языка (на материале произведений Дж. К. Роулинг)/ МОиН РФ ; СФ БашГУ; Сост. М. А. Пожалова, Е. В. Болотова; Ред. Н. В. Матвеева; Рец. Л. А. Ярославова. - Стерлитамак: Изд-во СФ БашГУ, 2018. - 179 с.. - (На рус., англ. яз.)</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76-17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412 р. 20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5.1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5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414   2УК2414   3УК2414   4УК2414   5УК2414   6УК2414   7УК2414   8УК2414   9УК2414   10УК2414   11УК2414   12УК2414   13УК2414   14УК2414   15УК2414   </w:t>
        <w:tab/>
        <w:t>Современные материалы и технологии в декоративно-прикладном искусстве: учеб. пособие для магистрантов, обучающихся по направлению "44.04.01-Пед. образование", прогр. "технологии проф. обучения в области дополн. образования"/ МОиН РФ ; СФ БашГУ; Сост. С. Ю. Широкова; Ред. И. М. Мунасыпов; Рец. М. А. Сутеева. - Стерлитамак: Изд-во СФ БашГУ, 2018. - 87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85-8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14 р. 17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я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5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262   </w:t>
        <w:tab/>
        <w:t>Современные парадигмы лингвистических исследований : методы и подходы: сб. материалов Междунар. науч.-практ. конф., г. Стерлитамак, 19-20 нояб. 2018 г./ МОиН РФ ; СФ БашГУ; Под ред. Н. В. Матвеевой; Рец. С. В. Минибаева; Л. А. Ярославова; Под ред. Е. В. Болотовой, Н. Б. Мухиной и др.. - Стерлитамак: Изд-во СФ БашГУ, 2018. - 179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660-2: 191 р. 94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5.4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5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389   2УК2389   </w:t>
        <w:tab/>
        <w:t>Современные тенденции развития туризма и индустрии гостеприимства в Российской Федерации: сб. материалов I Всерос. заоч. конкурса науч.-исследоват. работ студ. учреждений СПО/ МОиН РФ ; СФ БашГУ; Редкол.: О. О. Хасанова и др.; Отв. ред. Н. Н. Ткаченко; Рец. Н. Н. Бойко. - Стерлитамак: Изд-во СФ БашГУ, 2018. - 77 с.. - (СПО)</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523 р. 48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635.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6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368   2УК2368   3УК2368   4УК2368   5УК2368   6УК2368   7УК2368   8УК2368   9УК2368   10УК2368   11УК2368   12УК2368   13УК2368   14УК2368   15УК2368   </w:t>
        <w:tab/>
        <w:t>Сопоставительное языкознание: учеб.-метод. пособие для студ. по спец. "44.03.05-Пед. образование", нарпавленность "Родной (чуваш.) яз. и лит., рус. яз.";...../ МОиН РФ ; СФ БашГУ; Авт.-сост. Н. С. Карпова; Отв. ред. Л. В. Коротаева; Рец. Л. М. Хусаинова; И. С. Насипов. - Стерлитамак: Изд-во СФ БашГУ, 2018. - 60 с.. - (На чув. яз.)</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56-5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79 р. 33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3.3(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7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301   </w:t>
        <w:tab/>
        <w:t>Старт в науку: сб. материалов X Республ. науч.-практ. конф. шк. и студ., РБ, г. Стерлитамак, 22 марта 2018 г./ Отв. ред. Л.Н. Маркелова; Под ред. Н. С. Мысляевой и др.; Рец. ; Н.А. Киреева, А. В. Ахметшина. - Стерлитамак: Изд-во СФ БашГУ, 2018. - 147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12 р. 86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48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Т3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402   2УК2402   </w:t>
        <w:tab/>
        <w:t>Теоретико-методические основы подготовки студентов к профессиональной деятельности: монография/ МОиН РФ ; СФ БашГУ; Сост. З. О. Кекеева и др.; Ред. А. Л. Фатыхова; Рец. А. Г. Маджуга; Р. С. Рабаданова. - Стерлитамак: Изд-во СФ БашГУ, 2018. - 151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35-14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644-2: 486 р. 09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7.405.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Т4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225   2УК2225   3УК2225   4УК2225   5УК2225   6УК2225   7УК2225   8УК2225   9УК2225   10УК2225   11УК2225   12УК2225   13УК2225   14УК2225   15УК2225   16УК2225   17УК2225   18УК2225   19УК2225   20УК2225   21УК2225   22УК2225   23УК2225   24УК2225   25УК2225   26УК2225   27УК2225   28УК2225   29УК2225   30УК2225   31УК2225   32УК2225   33УК2225   34УК2225   35УК2225   36УК2225   37УК2225   Тимофеева , Р. И.</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Трудовое право: учеб. пособие/ Р. И. Тимофеева ; Под ред. Р. М. Усмановой и др.. - Стерлитамак: Изд-во СФ БашГУ, 2018. - 79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рил.: 46-7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62 р. 70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7.7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Т4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424   2УК2424   3УК2424   4УК2424   5УК2424   6УК2424   7УК2424   8УК2424   9УК2424   10УК2424   11УК2424   12УК2424   13УК2424   14УК2424   15УК2424   16УК2424   17УК2424   18УК2424   19УК2424   20УК2424   Тимофеева, Р. И.</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Адвокатура : функции и формы деятельности: учеб.-метод. пособие для магистрантов по прогр. "40.04.01-Юрист в правоохранительной деятельности", "030900.68-Организация государственной и муниципальной власти в РФ"/ Р. И. Тимофеева; МОиН РФ ; СФ БашГУ; Ред. Р. М. Усманова; Рец. М. И. Давлетова; Э. Р. Галимов. - Стерлитамак: Изд-во СФ БашГУ, 2018. - 73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7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83 р. 65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3.3(2Баш)</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У1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280   </w:t>
        <w:tab/>
        <w:t>Увековечение памяти известных башкирских писателей, исторических личностей и вопросы фомирования поликультурной среды : V Биишевские чтения: сб. материалов республ. науч.-практ.конф., посвящ. 110-летию со дня рожд. народного писателя Башкортостана, лаур. Гос. премии им. Салавата Юлаева Зайнаб Биишевой; РБ, г. Стерлитамак, 11 апр. 2018 г./ МОиН РФ ; СФ БашГУ; Под ред. Р. Х. Илишевой, С. Х. Агзямова и др. Рец. И. С. Мансуров. - Стерлитамак: Изд-во СФ БашГУ, 2018. - 303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209 р. 98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7.404.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У7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379   2УК2379   3УК2379   4УК2379   5УК2379   6УК2379   7УК2379   8УК2379   9УК2379   10УК2379   11УК2379   12УК2379   13УК2379   14УК2379   15УК2379   16УК2379   17УК2379   18УК2379   19УК2379   20УК2379   21УК2379   22УК2379   23УК2379   24УК2379   25УК2379   26УК2379   27УК2379   28УК2379   Усманова, Р. М.</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Государственный контроль за оказанием медицинских услуг: учеб. пособие/ Р. М. Усманова, Р. Р. Шакиров; МОиН РФ ; СФ БашГУ; Ред. Н. Н. Бойко; Рец. Р. М. Муртазин. - Стерлитамак: Изд-во СФ БашГУ, 2018. - 76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70 р. 37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7.5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У7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219   2УК2219   3УК2219   4УК2219   5УК2219   6УК2219   7УК2219   8УК2219   9УК2219   10УК2219   11УК2219   12УК2219   13УК2219   14УК2219   15УК2219   16УК2219   17УК2219   18УК2219   19УК2219   20УК2219   21УК2219   22УК2219   23УК2219   24УК2219   25УК2219   26УК2219   27УК2219   28УК2219   29УК2219   30УК2219   31УК2219   32УК2219   33УК2219   34УК2219   35УК2219   36УК2219   37УК2219   38УК2219   39УК2219   40УК2219   41УК2219   42УК2219   43УК2219   44УК2219   45УК2219   46УК2219   47УК2219   Усманова, Р. М.</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Использование специальных медицинских знаний в правоохранительной деятельности юриста: учеб. пособие/ Р. М. Усманова; МОиН РФ; СФ БашГУ; Под ред. Э. Р. Галимова, Р. М. Муртазина. - . - Стерлитамак: Изд-во СФ БашГУ, 2018. - 71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51 р. 83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7.400.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У7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214   2УК2214   3УК2214   4УК2214   5УК2214   6УК2214   7УК2214   8УК2214   9УК2214   10УК2214   11УК2214   12УК2214   13УК2214   14УК2214   15УК2214   16УК2214   17УК2214   18УК2214   19УК2214   20УК2214   21УК2214   22УК2214   Усманова, Р. М.</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Основные проблемы современного развития муниципального права и местного самоуправления: учеб. пособие  для студ. вузов по спец. "Юриспруденция"/ Р. М. Усманова; Под ред. Н. Н. Бойко, Р. М. Муртазина. - Стерлитамак: Изд-во СФ БашГУ, 2018. - 79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3 р. 16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7.40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У7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420   2УК2420   3УК2420   4УК2420   5УК2420   6УК2420   7УК2420   8УК2420   9УК2420   10УК2420   11УК2420   12УК2420   13УК2420   14УК2420   15УК2420   16УК2420   17УК2420   18УК2420   19УК2420   20УК2420   21УК2420   22УК2420   23УК2420   24УК2420   25УК2420   26УК2420   27УК2420   28УК2420   29УК2420   30УК2420   31УК2420   32УК2420   33УК2420   Усманова, Р. М.</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Система и структура органов исполнительной власти в РФ: учебное пособие/ Р. М. Усманова; МОиН РФ ; СФ БашГУ; Ред. Н. Н. Бойко; Рец. Р. М. Муртазин. - Стерлитамак: Изд-во СФ БашГУ, 2018. - 78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67 р. 08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0.0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Ф5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363   2УК2363   3УК2363   4УК2363   5УК2363   6УК2363   7УК2363   8УК2363   9УК2363   10УК2363   11УК2363   12УК2363   13УК2363   14УК2363   15УК2363   16УК2363   17УК2363   18УК2363   19УК2363   20УК2363   </w:t>
        <w:tab/>
        <w:t>Философия истории: учеб. пособие для студ. магистрантов по направлению подготовки "44.04.01-Пед. образование", прогр. "Историко-социальное образование"/ МОиН РФ ; СФ БашГУ; Авт.-сост. Г. Э. Емалетдинова; Под ред. Д. П. Самородова; Рец. Р. Б. Сабекия; Р. Ю. Рахматуллин. - Стерлитамак: Изд-во СФ БашГУ, 2018. - 123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2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33 р. 52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432.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Х1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375   2УК2375   3УК2375   4УК2375   5УК2375   6УК2375   7УК2375   8УК2375   9УК2375   10УК2375   11УК2375   12УК2375   13УК2375   14УК2375   15УК2375   16УК2375   17УК2375   18УК2375   19УК2375   20УК2375   21УК2375   22УК2375   23УК2375   24УК2375   25УК2375   Хабибуллина, О. 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Deutsch fur sie [немецкий язык для вас]: учеб. пособие по развитию навыков устной речи для студ. язык. фак./ О. А. Хабибуллина, Е. А. Курочкина; МОиН РФ ; СФ БашГУ. - Стерлитамак: Изд-во СФ БашГУ, 201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Ч. 2: / Под ред. Н. Б. Мухиной; Рец. Л. А. Ярославова, 2018. - 120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2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13 р. 87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2.8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Х2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415   2УК2415   3УК2415   4УК2415   5УК2415   6УК2415   7УК2415   8УК2415   9УК2415   10УК2415   11УК2415   12УК2415   13УК2415   14УК2415   15УК2415   Хасанова, С. 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История информатики: учеб. пособие для студ. по направлению "02.03.03-Математическое обеспечение и администрирование", профиль "Админ. информ. систем"...../ С. Л. Хасанова; МОиН РФ ; СФ БашГУ; Отв. ред. С. А. Мустафина. - Стерлитамак: Изд-во СФ БашГУ, 201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Ч. 2: / Рец. Е. А. Муравьева, 2018. - 75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7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99 р. 24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Хасанова, С. 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История информатики: учеб. пособие для студ. по направлению "02.03.03-Математическое обеспечение и администрирование", профиль "Админ. информ. систем"...../ С. Л. Хасанова; МОиН РФ ; СФ БашГУ; Отв. ред. С. А. Мустафина. - Стерлитамак: Изд-во СФ БашГУ, 201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2.81г</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Х2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397   2УК2397   3УК2397   4УК2397   5УК2397   6УК2397   7УК2397   8УК2397   9УК2397   10УК2397   11УК2397   12УК2397   13УК2397   14УК2397   15УК2397   Хасанова, С. 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История информатики: учеб. пособие для студ. по направлению "02.03.03-Математическое обеспечение и администрирование", профиль "Админ. информ. систем"...../ С. Л. Хасанова; МОиН РФ ; СФ БашГУ; Отв. ред. С. А. Мустафина. - Стерлитамак: Изд-во СФ БашГУ, 201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Ч. 1: / Рец. Е. А. Муравьева, 2018. - 91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9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19 р. 14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2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Х9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327   Хусаинов, И. Г.</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Волновые методы исследования прискважинной зоны: монография/ И. Г. Хусаинов; МОиН РФ ; СФ БашГУ; Науч. ред. Г. Я. Хусаинова; Рец. Н. С. Шулаев. - Стерлитамак: Изд-во СФ БашГУ, 2018. - 85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80-8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630-5: 352 р. 80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2.97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Х9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361   2УК2361   3УК2361   4УК2361   5УК2361   6УК2361   7УК2361   8УК2361   9УК2361   10УК2361   11УК2361   12УК2361   13УК2361   14УК2361   15УК2361   16УК2361   17УК2361   18УК2361   19УК2361   20УК2361   Хусаинов, И. Г.</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рограммирование в среде VISUAL STUDIO: учеб. пособие для студ. по направлениям "01.04.02-Прикл. мат. и информатика", "01.03.02", "02.03.03-Математич. обеспечение и админ. информ. систем"/ И. Г. Хусаинов; МОиН РФ ; СФ БашГУ; Ред. П. Н. Михайлов; Рец. Н. С. Шулаев. - Стерлитамак: Изд-во СФ БашГУ, 2018. - 83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8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91 р. 96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2.97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Х9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212   2УК2212   3УК2212   4УК2212   5УК2212   6УК2212   7УК2212   8УК2212   9УК2212   10УК2212   11УК2212   12УК2212   13УК2212   14УК2212   15УК2212   16УК2212   17УК2212   18УК2212   19УК2212   20УК2212   21УК2212   22УК2212   23УК2212   24УК2212   25УК2212   Хусаинов, И. Г.</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Функциональное программирование: учеб. пособие для студ., по направлениям "01.04.02, 01.03.02-Прикл. математика и информатика", "02.03.03-Матем. обеспечение и админ. информ. систем"/ И. Г. Хусаинов; МОиН РФ; СФ БашГУ; Под ред. П. Н. Михайлова,Н. С. Шулаева. - Стерлитамак: Изд-во СФ БашГУ, 2018. - 74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71-7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73 р. 84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2.9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Х9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222   2УК2222   3УК2222   4УК2222   5УК2222   6УК2222   7УК2222   8УК2222   9УК2222   10УК2222   11УК2222   12УК2222   13УК2222   14УК2222   15УК2222   16УК2222   17УК2222   18УК2222   19УК2222   20УК2222   21УК2222   22УК2222   23УК2222   24УК2222   25УК2222   Хусаинова, Г. Я.</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Компьютерные сети: учеб. пособие для студ. "01.04..02, 01.03.02-Прикл. математика и информатика", "02.03.03-Математич. обеспечение и админ. информ. систем"/ Г. Я. Хусаинова; Под ред. И. Г. Хусаинова; Рец. Н. С. Шулаев. - Стерлитамак: Изд-во СФ БашГУ, 2018. - 55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5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55 р. 64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Х9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275   2УК2275   3УК2275   4УК2275   5УК2275   6УК2275   7УК2275   8УК2275   9УК2275   10УК2275   11УК2275   12УК2275   13УК2275   14УК2275   15УК2275   16УК2275   17УК2275   18УК2275   19УК2275   20УК2275   Хусаинова, Г. Я.</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рикладные задачи математики и механики: учеб. пособие для студ., обучающихся по направлениям "44.03.05-Пед. образование", направленность "Математика, физика, информатика", "02.03.03-Математич. обеспечение и администр. информ. систем"/ Г. Я. Хусаинова, И. Г. Хусаинов; МОиН РФ ; СФ БашГУ; Под ред. П. Н. Михайлова; Рец. Н. С. Шулаев. - Стерлитамак: Изд-во СФ БашГУ, 2018. - 76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7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81 р. 35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632.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Х9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391   2УК2391   3УК2391   4УК2391   5УК2391   Хусаинова, Л. М.</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Трудные случаи башкирской орфографии: [справочник]/ Л. М. Хусаинова; МОиН РФ; СФ БашГУ; Ред. З. И. Саляхова; Рец. Г. А. Басырова; С. Ф. Каримова. - Стерлитамак: Изд-во СФ БашГУ, 2018. - 91 с.. - (На рус., баш. яз.)</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88-9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77 р. 26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7.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Ч-4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417   2УК2417   3УК2417   4УК2417   5УК2417   6УК2417   7УК2417   8УК2417   9УК2417   10УК2417   11УК2417   12УК2417   13УК2417   14УК2417   15УК2417   16УК2417   17УК2417   18УК2417   19УК2417   20УК2417   21УК2417   22УК2417   23УК2417   24УК2417   25УК2417   Чернова, Э. 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равоведение: учеб.-метод. пособие для студ. всех форм обучения/ Э. Р. Чернова; МОиН РФ ; СФ БашГУ; Ред. Г. А. Иванцова; Рец. Р. М. Муртазин. - Стерлитамак: Изд-во СФ БашГУ, 2018. - 52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50 р. 94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2.9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Ч-5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374   2УК2374   3УК2374   4УК2374   5УК2374   6УК2374   7УК2374   8УК2374   9УК2374   10УК2374   11УК2374   12УК2374   13УК2374   14УК2374   15УК2374   16УК2374   17УК2374   18УК2374   19УК2374   20УК2374   21УК2374   22УК2374   23УК2374   24УК2374   25УК2374   26УК2374   27УК2374   28УК2374   Чиганова, Н. 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рактикум по дисциплине "Архитектура компьютера": учеб. пособие для студ. по направлению"44.03.05-Пед. образование", профиль "Математика, информатика"/ Н. В. Чиганова; МОиН РФ ; СФ БашГУ; Отв. ред. А. А. Ишмухаметова; Рец. М. К. Хасанов; П. Н. Чариков. - Стерлитамак: Изд-во СФ БашГУ, 2018. - 100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0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89 р. 99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2.9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Ш1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422   2УК2422   3УК2422   4УК2422   5УК2422   6УК2422   7УК2422   8УК2422   9УК2422   10УК2422   11УК2422   12УК2422   13УК2422   14УК2422   15УК2422   16УК2422   17УК2422   18УК2422   19УК2422   20УК2422   21УК2422   22УК2422   23УК2422   24УК2422   25УК2422   Шаймухаметова, Д. 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Информационные системы и технологии: учебное пособие для студентов гуманитарных и естественнонаучных направлений и специальностей/ Д. В. Шаймухаметова, Т. А. Михайлова; МОиН РФ ; СФ БашГУ; Ред. С. А. Мустафина; Рец. Э. Н. Мифтахов; Г. Р. Галиаскарова. - Стерлитамак: Изд-во СФ БашГУ, 2018. - 74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73-7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73 р. 84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02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Э4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338   2УК2338   3УК2338   4УК2338   </w:t>
        <w:tab/>
        <w:t>Экспедиционный вестник СФ БашГУ: сб. науч. тр./ МОиН РФ ; СФ БашГУ; Под ред. В. Н. Кризского и др.; Рец. И. А. Сыров; Н. С. Шулаев. - Стерлитамак: Изд-во СФ БашГУ, 2018. - 153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639-8: 265 р. 55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6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Э9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319   </w:t>
        <w:tab/>
        <w:t>Этнопедагогика в контексте современной культуры: сб. науч. тр. по материалам Междунар. науч.-практ. конф., РБ, г. Стерлитамак, 5-6 окт. 2018/ МОиН РФ ; СФ БашГУ; Отв. ред. Л. Б. Абдуллина; Ред. Р. М. Салимова и др.; Рец. Х. Х. Баймурзин. - Стерлитамак: Изд-во СФ БашГУ, 2018. - 348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651-0: 517 р. 56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7.410.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Ю3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252   2УК2252   3УК2252   4УК2252   5УК2252   6УК2252   7УК2252   8УК2252   9УК2252   10УК2252   11УК2252   12УК2252   13УК2252   14УК2252   15УК2252   16УК2252   17УК2252   18УК2252   19УК2252   20УК2252   21УК2252   22УК2252   23УК2252   24УК2252   25УК2252   26УК2252   27УК2252   28УК2252   29УК2252   30УК2252   Юлбердина, Л. 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Арбитражный процесс. Общая часть: учеб.-метод. пособие для студ. юрид. фак./ Л. Р. Юлбердина; МОиН РФ ; СФ БашГУ; Под ред. Р. И. Тимофеевой; Рец. Н. Н. Бойко; Э. Р. Галимов. - Стерлитамак: Изд-во СФ БашГУ, 2018. - 49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46 р. 63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8.5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Ю7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421   2УК2421   3УК2421   4УК2421   5УК2421   6УК2421   7УК2421   8УК2421   9УК2421   10УК2421   11УК2421   12УК2421   13УК2421   14УК2421   15УК2421   16УК2421   17УК2421   18УК2421   19УК2421   20УК2421   21УК2421   22УК2421   23УК2421   24УК2421   25УК2421   </w:t>
        <w:tab/>
        <w:t>Юридическая психология : практикум: для студ.-бакалавров очной, очно-заоч. и заоч. форм обучения юрид. фак. / МОиН РФ ; СФ БашГУ; Сост. Л. С. Стуколова; Ред. Г. А. Иванцова; Рец. Р. М. Муртазин. - Стерлитамак: Изд-во СФ БашГУ, 2018. - 67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65 р. 18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7.40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Ю7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346   2УК2346   3УК2346   4УК2346   5УК2346   6УК2346   7УК2346   8УК2346   9УК2346   10УК2346   11УК2346   12УК2346   13УК2346   14УК2346   15УК2346   16УК2346   17УК2346   18УК2346   19УК2346   20УК2346   21УК2346   22УК2346   23УК2346   24УК2346   25УК2346   </w:t>
        <w:tab/>
        <w:t>Юридические лица: учеб.-метод. пособие для студ. юрид. фак. всех форм обучения/ МОиН РФ ; СФ БашГУ; Авт.-сост. Л. А. Бердегулова; Под ред. Р. И. Тимофеевой; Рец. Н. Н. Бойко; Р. М. Муртазин. - Стерлитамак: Изд-во СФ БашГУ, 2018. - 87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86-8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84 р. 75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Я2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410   2УК2410   3УК2410   4УК2410   5УК2410   6УК2410   7УК2410   8УК2410   9УК2410   10УК2410   11УК2410   12УК2410   13УК2410   14УК2410   15УК2410   Явнова, И. И.</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Современные проблемы науки и образования: учеб. пособие для обучающихся по прогр. магистратуры ист. фак./ И. И. Явнова; МОиН РФ ; СФ БашГУ; Ред. Н. С. Мысляева; Рец. Н. А. Киреева. - Стерлитамак: Изд-во СФ БашГУ, 2018. - 74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71-7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99 р. 24 к.</w:t>
      </w:r>
    </w:p>
    <w:p>
      <w:pPr>
        <w:pStyle w:val="Normal"/>
        <w:spacing w:lineRule="auto" w:line="360" w:before="0" w:after="0"/>
        <w:contextualSpacing/>
        <w:rPr>
          <w:rFonts w:ascii="Times New Roman" w:hAnsi="Times New Roman" w:cs="Times New Roman"/>
          <w:sz w:val="24"/>
          <w:szCs w:val="24"/>
        </w:rPr>
      </w:pPr>
      <w:r>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2e63"/>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customStyle="1">
    <w:name w:val="Примечание"/>
    <w:basedOn w:val="Normal"/>
    <w:qFormat/>
    <w:rsid w:val="00367c2d"/>
    <w:pPr>
      <w:spacing w:lineRule="auto" w:line="240" w:before="0" w:after="0"/>
      <w:ind w:firstLine="567"/>
    </w:pPr>
    <w:rPr>
      <w:rFonts w:ascii="Times New Roman" w:hAnsi="Times New Roman" w:eastAsia="Times New Roman" w:cs="Times New Roman"/>
      <w:i/>
      <w:szCs w:val="20"/>
      <w:lang w:eastAsia="ru-RU"/>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ages>48</Pages>
  <Words>10710</Words>
  <Characters>61048</Characters>
  <CharactersWithSpaces>71615</CharactersWithSpaces>
  <Paragraphs>14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05:54:00Z</dcterms:created>
  <dc:creator>DuhninaOV</dc:creator>
  <dc:description/>
  <dc:language>en-US</dc:language>
  <cp:lastModifiedBy>DuhninaOV</cp:lastModifiedBy>
  <dcterms:modified xsi:type="dcterms:W3CDTF">2019-08-26T06:2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